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3 от «04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сен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44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3 8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Аптека-Плюс» г. Ижевск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3 9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3 8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Аптека-Плюс» г. Ижевск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3 9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szCs w:val="24"/>
          <w:u w:val="single"/>
        </w:rPr>
        <w:t>143 880,00</w:t>
      </w:r>
      <w:r>
        <w:rPr>
          <w:sz w:val="24"/>
          <w:u w:val="single"/>
        </w:rPr>
        <w:t xml:space="preserve"> (сто сорок три тысячи восемьсот восем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ЗАО «Аптека-Плюс» г. Ижевс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u w:val="single"/>
        </w:rPr>
        <w:t>г. Ижевск, ул Майская, 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  <w:szCs w:val="24"/>
          <w:u w:val="single"/>
        </w:rPr>
        <w:t>143 920,00</w:t>
      </w:r>
      <w:r>
        <w:rPr>
          <w:sz w:val="24"/>
          <w:u w:val="single"/>
        </w:rPr>
        <w:t xml:space="preserve"> (сто сорок три тысячи девятьсот двадцать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1T14:47:00Z</cp:lastPrinted>
  <dcterms:modified xsi:type="dcterms:W3CDTF">2009-09-11T08:50:00Z</dcterms:modified>
  <cp:revision>21</cp:revision>
  <dc:subject/>
  <dc:title>ПРОТОКОЛ ОЦЕНКИ И СОПОСТАВЛЕНИЯ ЗАЯВОК НА УЧАСТИЕ В КОНКУРСЕ </dc:title>
</cp:coreProperties>
</file>