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  <w:caps/>
          <w:u w:val="single"/>
        </w:rPr>
        <w:t>_9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u w:val="single"/>
        </w:rPr>
        <w:t>Поставка оргтехники для МОУДОД «ЦДТ «Шанс»)</w:t>
      </w:r>
      <w:r>
        <w:rPr>
          <w:bCs/>
        </w:rPr>
        <w:t>_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14</w:t>
      </w:r>
      <w:r>
        <w:rPr>
          <w:bCs/>
        </w:rPr>
        <w:t>_» сентябр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3  каб №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5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5-5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ЦДТ «Шанс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Холманских С.Б.</w:t>
            </w:r>
            <w:r>
              <w:rPr>
                <w:szCs w:val="28"/>
              </w:rPr>
              <w:t>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  <w:u w:val="single"/>
              </w:rPr>
              <w:t>Польская И.И.</w:t>
            </w:r>
            <w:r>
              <w:rPr>
                <w:szCs w:val="28"/>
              </w:rPr>
              <w:t>.– секретар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анова О.М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Запорощенко Н.А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пов А.В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тельное учреждение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08/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1 сентябр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оргтехники для МОУДОД «ЦДТ «Шанс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Бюджет г. Перми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 xml:space="preserve">300 000 руб 00 коп 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Уинская, 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0 календарных дней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Оплата производится </w:t>
            </w:r>
            <w:r>
              <w:rPr>
                <w:sz w:val="20"/>
                <w:szCs w:val="20"/>
              </w:rPr>
              <w:t>путем перечисления денежных средств по безналичному расчету в течении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и результатов выполненных работ КС-2, справок о стоимости выполненных работ и затрат КС-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 3 каб. 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И-АЙ-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848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Дружбы, 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700597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Кировоградская, 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Стайл Микро Системс-Пермь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8719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Чкалова, 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6"/>
                <w:szCs w:val="16"/>
              </w:rPr>
              <w:t>Котировочная заявка не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ехнический центр «Гармо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2528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Кирова, 3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Теплоухов Б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101503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Революции, 12-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фирма «Юл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0965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Куйбышева,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не соответствует всем требованиям запрос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748"/>
        <w:gridCol w:w="2085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ехнический центр «Гармони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5 10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.09.09 в 14:3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И-АЙ-Т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4 1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.09.09 в 12: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рко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4 824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.09.09 в 12:5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Теплоухов Б.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</w:rPr>
              <w:t>298 064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.09.09 в 14:4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color w:val="FF9900"/>
              </w:rPr>
            </w:pPr>
            <w:r>
              <w:rPr>
                <w:bCs/>
                <w:sz w:val="20"/>
                <w:szCs w:val="20"/>
              </w:rPr>
              <w:t>ООО «Технический центр «Гармония»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контракта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rFonts w:cs="Courier New" w:ascii="Courier New" w:hAnsi="Courier New"/>
                <w:bCs/>
              </w:rPr>
              <w:t>235 105,00 (двести тридцать пять тысяч сто пять рублей  00 копеек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"За" – 5 чел. 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Холманских С.Б., Польская И.И., Панова О.М., Запорощенко Н.А.,.</w:t>
      </w:r>
      <w:r>
        <w:rPr>
          <w:bCs/>
          <w:sz w:val="20"/>
          <w:szCs w:val="20"/>
          <w:u w:val="single"/>
        </w:rPr>
        <w:t xml:space="preserve">, </w:t>
      </w:r>
      <w:r>
        <w:rPr>
          <w:sz w:val="20"/>
          <w:szCs w:val="20"/>
          <w:u w:val="single"/>
        </w:rPr>
        <w:t>Попов А.В</w:t>
      </w:r>
      <w:r>
        <w:rPr>
          <w:sz w:val="20"/>
          <w:szCs w:val="20"/>
        </w:rPr>
        <w:t xml:space="preserve">., </w:t>
      </w:r>
      <w:r>
        <w:rPr>
          <w:rFonts w:cs="Courier New" w:ascii="Courier New" w:hAnsi="Courier New"/>
          <w:sz w:val="20"/>
          <w:szCs w:val="20"/>
        </w:rPr>
        <w:t>_______________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Против" -0 чел.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Воздержался" 0 чел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И-АЙ-ТИ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rFonts w:cs="Courier New" w:ascii="Courier New" w:hAnsi="Courier New"/>
                <w:bCs/>
              </w:rPr>
              <w:t>284 100,00 (двести восемьдесят четыре тысячи сто рублей  00 копеек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57"/>
        <w:gridCol w:w="2653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Холманских С.Б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ольская И.И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ов А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ова О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порощенко Н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54:00Z</dcterms:created>
  <dc:creator>Компьютер1</dc:creator>
  <dc:description/>
  <cp:keywords/>
  <dc:language>en-US</dc:language>
  <cp:lastModifiedBy>Александр Николаевич</cp:lastModifiedBy>
  <cp:lastPrinted>2009-09-14T15:34:00Z</cp:lastPrinted>
  <dcterms:modified xsi:type="dcterms:W3CDTF">2009-09-14T09:36:00Z</dcterms:modified>
  <cp:revision>6</cp:revision>
  <dc:subject/>
  <dc:title>ПРОТОКОЛ № _6_</dc:title>
</cp:coreProperties>
</file>