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 xml:space="preserve">протокол № </w:t>
      </w:r>
      <w:r>
        <w:rPr>
          <w:caps/>
          <w:sz w:val="24"/>
          <w:szCs w:val="26"/>
          <w:lang w:val="en-US"/>
        </w:rPr>
        <w:t>10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br/>
      </w:r>
      <w:r>
        <w:rPr>
          <w:b w:val="false"/>
          <w:caps/>
          <w:sz w:val="24"/>
          <w:szCs w:val="24"/>
        </w:rPr>
        <w:t>ЗАСЕДАНИЯ КОМИССИИ ПО РАССМОТРЕНИЮ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ПОСТАВКУ ОСТАНОВОЧНЫХ ПАВИЛЬОНОВ, ПРЕДНАЗНАЧЕННЫХ ДЛЯ УСТАНОВКИ НА ОСТАНОВОЧНЫЕ ПУНКТЫ ГОРОДСКОГО ПАССАЖИРСКОГО ТРАНСПОРТА НА ТЕРРИТОР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«14» сентября 2009 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</w:rPr>
        <w:t>10 ч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ab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едседател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ева Надежда Юрь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– начальник финансово – экономического отдела департамента дорог и транспорта администрации города Перми</w:t>
            </w:r>
          </w:p>
        </w:tc>
      </w:tr>
      <w:tr>
        <w:trPr>
          <w:trHeight w:val="345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Члены комиссии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7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акова Марина Борис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сектором бухгалтерского учета и отчетности – главный бухгалтер департамента дорог и транспорта администрации города Пер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7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Мамонова Елена Александров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4"/>
                <w:szCs w:val="24"/>
              </w:rPr>
              <w:t>Начальник отдела организации дорожного движения управления дорогами департамента дорог и транспорта администрации города Перм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7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чицкая Ольга Юрь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юридического отдела отдела юридического обеспечения, кадровой работы и делопроизводства департамента дорог и транспорта администрации города Перми</w:t>
            </w:r>
          </w:p>
        </w:tc>
      </w:tr>
    </w:tbl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Департамент дорог и транспорта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/>
      </w:pPr>
      <w:r>
        <w:rPr>
          <w:sz w:val="24"/>
          <w:szCs w:val="24"/>
        </w:rPr>
        <w:t>Начальник департамента - Ковыев Алексей Русланович</w:t>
      </w:r>
    </w:p>
    <w:p>
      <w:pPr>
        <w:pStyle w:val="Normal"/>
        <w:ind w:left="414" w:firstLine="720"/>
        <w:rPr/>
      </w:pPr>
      <w:r>
        <w:rPr>
          <w:sz w:val="24"/>
          <w:szCs w:val="24"/>
        </w:rPr>
        <w:t xml:space="preserve">614600 г.Пермь, ул.Уральская, 108а, кабинет 210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Тел./факс: 281 96 46, тел. 212 18 91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</w:t>
      </w:r>
    </w:p>
    <w:p>
      <w:pPr>
        <w:pStyle w:val="Heading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ОСТАВКА ОСТАНОВОЧНЫХ ПАВИЛЬОНОВ, ПРЕДНАЗНАЧЕННЫХ ДЛЯ УСТАНОВКИ НА ОСТАНОВОЧНЫЕ ПУНКТЫ ГОРОДСКОГО ПАССАЖИРСКОГО ТРАНСПОРТА НА ТЕРРИТОРИИ ГОРОДА ПЕРМ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10 от 01 сентября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01 сентября 2009 года).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495 000 рублей 00 копеек.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>
          <w:sz w:val="24"/>
          <w:szCs w:val="24"/>
        </w:rPr>
        <w:t>Источник финансирования закупки: бюджет города Перми</w:t>
      </w:r>
    </w:p>
    <w:p>
      <w:pPr>
        <w:pStyle w:val="Normal"/>
        <w:numPr>
          <w:ilvl w:val="0"/>
          <w:numId w:val="1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</w:t>
      </w:r>
      <w:r>
        <w:rPr/>
        <w:t xml:space="preserve"> </w:t>
      </w:r>
      <w:r>
        <w:rPr>
          <w:sz w:val="24"/>
          <w:szCs w:val="24"/>
        </w:rPr>
        <w:t>Остановочные павильоны</w:t>
      </w:r>
      <w:r>
        <w:rPr/>
        <w:t xml:space="preserve"> </w:t>
      </w:r>
      <w:r>
        <w:rPr>
          <w:sz w:val="24"/>
          <w:szCs w:val="24"/>
        </w:rPr>
        <w:t>должны соответствовать требованиям, указанным в техническом задании, являющимся приложением к Извещению № 10 от 01 сентября 2009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Поставка остановочных павильонов осуществляется Поставщиком в течение 5 (пяти) рабочих дней с момента заключения муниципального контракта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Цена работ должна быть указана с учетом расходов на стоимость остановочных павильонов, уплату налогов, и других расходов, связанных с поставко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. Место поставки: г. Пермь, ул. Уральская, д. 108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. Оплата остановочных павильонов будет произведена безналичным перечислением денежных средств на счет Поставщика в течение 10 (десяти) банковских дней после подписания акта приемки-передачи остановочных павильонов и предоставления Заказчику счета – фактуры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689"/>
        <w:gridCol w:w="2665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ль Маста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 5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Мастер Лад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69 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ГазСтрой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УралГазСтрой» и составила 450 000 рублей (Четыреста пятьдесят тысяч рублей 00 копеек)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0. 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ind w:left="1789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УралГазСтрой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614034, г. Пермь, ул. Воронежская, 55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450 000 руб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.</w:t>
        <w:tab/>
        <w:t xml:space="preserve">        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Мастер Лад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614000, г. Пермь, ул. Героев Хасана, д. 46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469 000 ру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4650"/>
      </w:tblGrid>
      <w:tr>
        <w:trPr>
          <w:trHeight w:val="366" w:hRule="atLeast"/>
        </w:trPr>
        <w:tc>
          <w:tcPr>
            <w:tcW w:w="49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4650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Н.Ю. Лебедева</w:t>
            </w:r>
          </w:p>
        </w:tc>
      </w:tr>
      <w:tr>
        <w:trPr>
          <w:trHeight w:val="406" w:hRule="atLeast"/>
        </w:trPr>
        <w:tc>
          <w:tcPr>
            <w:tcW w:w="493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5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</w:rPr>
              <w:t>М.Б. Ушакова</w:t>
            </w:r>
          </w:p>
        </w:tc>
      </w:tr>
      <w:tr>
        <w:trPr>
          <w:trHeight w:val="725" w:hRule="atLeast"/>
        </w:trPr>
        <w:tc>
          <w:tcPr>
            <w:tcW w:w="493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Е.А. Мамо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О.Ю. Белочицка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789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b/>
      <w:smallCaps/>
      <w:sz w:val="32"/>
      <w:lang w:val="ru-RU" w:bidi="ar-SA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9:34:00Z</dcterms:created>
  <dc:creator>obel</dc:creator>
  <dc:description/>
  <cp:keywords/>
  <dc:language>en-US</dc:language>
  <cp:lastModifiedBy>obel</cp:lastModifiedBy>
  <cp:lastPrinted>2009-09-14T12:03:00Z</cp:lastPrinted>
  <dcterms:modified xsi:type="dcterms:W3CDTF">2009-09-14T06:05:00Z</dcterms:modified>
  <cp:revision>10</cp:revision>
  <dc:subject/>
  <dc:title>ПРОТОКОЛ № 2</dc:title>
</cp:coreProperties>
</file>