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6 от 14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260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работ (код по ОКДП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оконных, дверных и воротных проемов, перегородок и подвесных потолков (451030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конных блоков, витражей, перегородок (из алюминиевых сплавов, стальных и прочих (4520111)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убильников, выключателей, автоматов воздушных, аппаратов штепсельных (453036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 (453065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из пластмассовых труб (453019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ентилей, задвижек, обратных клапанов, кранов и смесителей на внутренних сетях (453020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из чугунных канализационных труб (453019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.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остановлением правительства РФ №174 от 21.03.200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снабжения до 100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осв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проводных сетей (в том числе из полимерных материал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нализационных сетей (в том числе из полимерных материал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го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– го уровней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видов экономической деятельности, продукции и услуг (ОК 004-93), введенный в действие Постановлением Госстандарта России от 6 августа 1993 г. N 17 (с последующими изменениями и дополнениями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28:00Z</dcterms:created>
  <dc:creator>MEDUSER12</dc:creator>
  <dc:description/>
  <cp:keywords/>
  <dc:language>en-US</dc:language>
  <cp:lastModifiedBy>MEDUSER44</cp:lastModifiedBy>
  <dcterms:modified xsi:type="dcterms:W3CDTF">2009-09-14T10:38:00Z</dcterms:modified>
  <cp:revision>3</cp:revision>
  <dc:subject/>
  <dc:title>Приложение № 2</dc:title>
</cp:coreProperties>
</file>