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56 от 14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буфета в здании МУЗ «ГП № 2»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 221-67-67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710Б), время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по капитальному ремонту буфета в здании МУЗ «ГП № 2»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Выполнение работ будет осуществляться на основании локального сметного расчета Заказчика с применением понижающего коэффициента, рассчитанного в соответствии с условиями настоящего извещения. Локальный сметный расчет заказчика, являющийся техническим заданием к настоящему запросу котировок, будет являться приложением к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установлены в приложении 1а к настоящему извещению, которое является его неотъемлемой часть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40 календарных дней с момента передачи участнику размещения заказа объекта капитального ремон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арантий – </w:t>
      </w:r>
      <w:r>
        <w:rPr>
          <w:bCs/>
          <w:sz w:val="20"/>
          <w:szCs w:val="20"/>
        </w:rPr>
        <w:t>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12 990,57</w:t>
      </w:r>
      <w:r>
        <w:rPr>
          <w:sz w:val="20"/>
          <w:szCs w:val="20"/>
        </w:rPr>
        <w:t xml:space="preserve"> (четыреста двенадцать тысяч девятьсот девяносто девять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4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>Г.С. Беседин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Проект муниципального контракта (приложение №3).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56 от 14.09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p>
      <w:pPr>
        <w:pStyle w:val="Normal"/>
        <w:jc w:val="both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9"/>
        <w:gridCol w:w="4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работ (код по ОКДП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оконных, дверных и воротных проемов, перегородок и подвесных потолков (4510304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конных блоков, витражей, перегородок (из алюминиевых сплавов, стальных и прочих (4520111)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рубильников, выключателей, автоматов воздушных, аппаратов штепсельных (4530367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ильников (4530652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из пластмассовых труб (4530191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ентилей, задвижек, обратных клапанов, кранов и смесителей на внутренних сетях (4530201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из чугунных канализационных труб (4530192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.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остановлением правительства РФ №174 от 21.03.2002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снабжения до 1000 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освеще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одопроводных сетей (в том числе из полимерных материалов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нализационных сетей (в том числе из полимерных материалов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цензия на осуществление деятельности по строительству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го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– го уровней ответственно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классификатор видов экономической деятельности, продукции и услуг (ОК 004-93), введенный в действие Постановлением Госстандарта России от 6 августа 1993 г. N 17 (с последующими изменениями и дополнениями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51:00Z</dcterms:created>
  <dc:creator>tevelevadb</dc:creator>
  <dc:description/>
  <cp:keywords/>
  <dc:language>en-US</dc:language>
  <cp:lastModifiedBy>MEDUSER44</cp:lastModifiedBy>
  <cp:lastPrinted>2009-08-13T14:32:00Z</cp:lastPrinted>
  <dcterms:modified xsi:type="dcterms:W3CDTF">2009-09-14T10:38:00Z</dcterms:modified>
  <cp:revision>11</cp:revision>
  <dc:subject/>
  <dc:title>ЗАПРОС КОТИРОВОЧНОЙ ЦЕНЫ</dc:title>
</cp:coreProperties>
</file>