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 xml:space="preserve">ИЗВЕЩЕНИЕ №49/1 от 14 сентября 2009 г. об отмене извещения №49 от 08.09.2009 года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: 221-67-67, 221-74-21, </w:t>
      </w: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permgp2@lpu.perm.ru</w:t>
        </w:r>
      </w:hyperlink>
      <w:r>
        <w:rPr>
          <w:sz w:val="20"/>
          <w:lang w:val="en-US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Перина Надежда Юрьевна к.710Б, часы работы с понедельника по пятницу с 8-30 до 17-30 часов местного времен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sz w:val="20"/>
        </w:rPr>
        <w:t xml:space="preserve">В связи с обнаруженными техническими ошибками в извещении №49 от 08.09.2009 года </w:t>
      </w:r>
      <w:r>
        <w:rPr>
          <w:rFonts w:cs="Times" w:ascii="Times" w:hAnsi="Times"/>
          <w:sz w:val="20"/>
          <w:szCs w:val="20"/>
        </w:rPr>
        <w:t>о проведении запроса котировок на предоставление услуги по записи пациентов на прием Заказчик извещает об отмене указанного выше извещения.</w:t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55:00Z</dcterms:created>
  <dc:creator>tevelevadb</dc:creator>
  <dc:description/>
  <cp:keywords/>
  <dc:language>en-US</dc:language>
  <cp:lastModifiedBy>MEDUSER44</cp:lastModifiedBy>
  <cp:lastPrinted>2008-11-27T13:51:00Z</cp:lastPrinted>
  <dcterms:modified xsi:type="dcterms:W3CDTF">2009-09-14T06:59:00Z</dcterms:modified>
  <cp:revision>3</cp:revision>
  <dc:subject/>
  <dc:title>ЗАПРОС КОТИРОВОЧНОЙ ЦЕНЫ</dc:title>
</cp:coreProperties>
</file>