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2 от «15» сентябр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мясных продуктов питания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от ______________ № 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мясных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spacing w:lineRule="auto" w:line="360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а варен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тч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иски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ные консервы (325 г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09-14T18:55:00Z</cp:lastPrinted>
  <dcterms:modified xsi:type="dcterms:W3CDTF">2009-09-14T14:56:00Z</dcterms:modified>
  <cp:revision>21</cp:revision>
  <dc:subject/>
  <dc:title>ИЗВЕЩЕНИЕ № 2 от «30» ноября 2007 г</dc:title>
</cp:coreProperties>
</file>