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ры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кг, шт.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ша с/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9,4</w:t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208,49 руб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рыбные натуральные с добавлением масла(250 гр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0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льдь солёная (400-600+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8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45:00Z</dcterms:created>
  <dc:creator>Аида</dc:creator>
  <dc:description/>
  <cp:keywords/>
  <dc:language>en-US</dc:language>
  <cp:lastModifiedBy>User</cp:lastModifiedBy>
  <cp:lastPrinted>2009-09-10T18:39:00Z</cp:lastPrinted>
  <dcterms:modified xsi:type="dcterms:W3CDTF">2009-09-10T14:40:00Z</dcterms:modified>
  <cp:revision>12</cp:revision>
  <dc:subject/>
  <dc:title>Техническое задание на закупку продуктов питания для МОУ «Пермская кадетская школа № 1 </dc:title>
</cp:coreProperties>
</file>