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5» сентября 2009 года №0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вощи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>В соответствии с техническим заданием    (Приложение 2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едства бюджета гор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1111,41 рублей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614065, г. Пермь, ул. Гашкова, 11, пищебл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В течение 7 (семи) дней с момента поступления зая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г. Пермь, ул. Гашкова, 1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 «16»  сентября 2009 г. по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 </w:t>
            </w:r>
            <w:r>
              <w:rPr>
                <w:b/>
                <w:sz w:val="18"/>
                <w:szCs w:val="18"/>
              </w:rPr>
              <w:t>(указать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о 15 часов 00 минут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Оплата продукции будет производиться безналичным перечислением денежных средств в течение 20 банковских дней со дня поставки продукции в установленном поряд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МОУ Пермская кадетская школа № 1 «Пермский кадетский корпус имени генералиссимуса А.В. Суворова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614065, г. Пермь, ул. Гашкова, 1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Валиев М.Б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(342) 267-06-26, 267-06-3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hyperlink r:id="rId2">
              <w:r>
                <w:rPr>
                  <w:rStyle w:val="InternetLink"/>
                  <w:lang w:val="en-US"/>
                </w:rPr>
                <w:t>gcon</w:t>
              </w:r>
              <w:r>
                <w:rPr>
                  <w:rStyle w:val="InternetLink"/>
                </w:rPr>
                <w:t>205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4"/>
        </w:numPr>
        <w:ind w:left="1440" w:hanging="0"/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директора МОУ ПКШ №1 </w:t>
        <w:tab/>
        <w:tab/>
        <w:tab/>
        <w:tab/>
        <w:tab/>
        <w:tab/>
        <w:t xml:space="preserve">З.В. Гара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User</cp:lastModifiedBy>
  <cp:lastPrinted>2009-09-14T19:20:00Z</cp:lastPrinted>
  <dcterms:modified xsi:type="dcterms:W3CDTF">2009-09-14T15:21:00Z</dcterms:modified>
  <cp:revision>13</cp:revision>
  <dc:subject/>
  <dc:title>ИЗВЕЩЕНИЕ № 1 от «25» декабря 2007 г</dc:title>
</cp:coreProperties>
</file>