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фру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16,42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м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дар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 им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тетрапакет  1л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тная смес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а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сл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09-10T18:47:00Z</cp:lastPrinted>
  <dcterms:modified xsi:type="dcterms:W3CDTF">2009-09-10T14:47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