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8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бакалейной продукции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__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бакалейной проду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1713"/>
        <w:gridCol w:w="2880"/>
      </w:tblGrid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; л )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2" w:leader="none"/>
              </w:tabs>
              <w:rPr/>
            </w:pPr>
            <w:r>
              <w:rPr/>
              <w:t>Крупа овсяная(геркулес)</w:t>
              <w:tab/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(суррогатны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(бут0,5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 (пак 15 г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(пак 1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щевая ( уп 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(шоколад.типа «Ассорти»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(сахарное весовое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ик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терилизованные (ст/банка 3 л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 горошек консервированны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 (4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овощная (500 гр)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74"/>
        </w:tabs>
        <w:ind w:left="274" w:firstLine="1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27:00Z</cp:lastPrinted>
  <dcterms:modified xsi:type="dcterms:W3CDTF">2009-09-14T15:27:00Z</dcterms:modified>
  <cp:revision>15</cp:revision>
  <dc:subject/>
  <dc:title>ИЗВЕЩЕНИЕ № 2 от «30» ноября 2007 г</dc:title>
</cp:coreProperties>
</file>