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хлеб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,7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665,55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8,3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2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dcterms:modified xsi:type="dcterms:W3CDTF">2009-09-10T14:24:00Z</dcterms:modified>
  <cp:revision>10</cp:revision>
  <dc:subject/>
  <dc:title>Техническое задание на закупку продуктов питания для МОУ «Пермская кадетская школа № 1 </dc:title>
</cp:coreProperties>
</file>