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0 о проведении открытого аукциона в электронной форме                                   от 15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5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50"/>
        <w:gridCol w:w="6293"/>
        <w:gridCol w:w="71"/>
        <w:gridCol w:w="71"/>
        <w:gridCol w:w="73"/>
        <w:gridCol w:w="99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68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двести шестьдесят восем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84,17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сто восемьдесят четыре рубля 17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8,3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евяносто восемь рублей 3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,80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емь рублей 80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141,9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тысячи сто сорок один рубль 9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64,5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ьсот шестьдесят четыре рубля 5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60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триста шестьдесят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9,0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на тысяча восемьсот пятьдесят дев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29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двадцать девят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42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девять рублей 42 копейки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0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сорок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89,6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триста восемьдесят девять рублей 6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51,2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восемьсот пятьдесят один рубль 2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99,4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девяносто девять рублей 4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7,52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девяносто семь рублей 52 копейки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5,5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десят пять рублей 5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5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тридцать два рубля 5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,05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надцать рублей 05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861,75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восемь тысяч восемьсот шестьдесят один рубль 75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6,6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шестьдесят шесть рублей 6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9,1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ьсот восемьдесят девять рублей 1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3,2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три рубля 2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74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три рубля 74 копейки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36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две тысячи триста тридцать шест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,4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восемьдесят один рубль 4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6,5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емьсот шестнадцать рублей 5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32,72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двести тридцать два рубля 72 копейки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75,6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евятьсот семьдесят пять рублей 6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5,5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сорок пять рублей 5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78,0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вести сем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10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два рубля 10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5,8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восемьсот шестьдесят пять рублей 8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4,4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пятьдесят четыре рубля 4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,4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девять рублей 4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,1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восемнадцать рублей 1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125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ри тысячи сто двадцать пят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8,6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евятьсот девяносто восемь рублей 6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7,5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семнадцать рублей 5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314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 тысяч триста четырнадцат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021,5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восемь тысяч двадцать один рубль 5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1,8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один рубль 8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4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десят четыре рубля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42,85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надцать тысяч восемьсот сорок два рубля 85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8,9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девяносто восемь рублей 9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9,6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носто девять рублей 6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500,8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пятьсот рублей 8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80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три рубля 80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7,2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носто семь рублей 2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2,39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тридцать два рубля 39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6,85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пятьдесят шесть рублей 85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20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четыре рубля 20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девять рублей 1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8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дцать восемь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59,4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пятьдесят девять рублей 4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6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носто шест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82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триста восемьдесят два рубля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2,8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десят два рубля 8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1,5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дцать один рубль 5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12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триста двенадцат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2,05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двенадцать рублей 05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,96</w:t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 рублей 96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,00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четыре рубля 00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0,48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десять рублей 48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98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пятьдесят рублей 98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41,5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девятьсот сорок один рубль 5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885,0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семь тысяч восемьсот восем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884,0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восемьсот восем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4,5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емьдесят четыре рубля 5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3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сорок три рубля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410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одна тысяча четыреста десять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6,43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восемьдесят шесть рублей 43 копейки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0</w:t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рублей 00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8,79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дцать восемь рублей 79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5,3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двадцать пять рублей 3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1,1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одиннадцать рублей 1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32,35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пятьсот тридцать два рубля 35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90,1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надцать тысяч двести девяносто рублей 1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42,5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вести сорок два рубля 5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75</w:t>
            </w:r>
          </w:p>
        </w:tc>
        <w:tc>
          <w:tcPr>
            <w:tcW w:w="636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шесть рублей 75 копеек 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85,00</w:t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семьсот восем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70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на тысяча пятьсот семьдесят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4,5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сорок четыре рубля 5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00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семь тысяч восемьсот рублей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3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тринадцать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36,4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тридцать шесть рублей 4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,00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сорок четыре рубля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4,00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восемьдесят четыре рубля 00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9,77</w:t>
            </w:r>
          </w:p>
        </w:tc>
        <w:tc>
          <w:tcPr>
            <w:tcW w:w="650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носто девять рублей 77 копеек 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181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901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886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0" w:type="dxa"/>
            <w:tcBorders/>
            <w:vAlign w:val="bottom"/>
          </w:tcPr>
          <w:tbl>
            <w:tblPr>
              <w:tblW w:w="8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19"/>
              <w:gridCol w:w="320"/>
              <w:gridCol w:w="320"/>
              <w:gridCol w:w="320"/>
              <w:gridCol w:w="320"/>
              <w:gridCol w:w="320"/>
              <w:gridCol w:w="320"/>
              <w:gridCol w:w="321"/>
            </w:tblGrid>
            <w:tr>
              <w:trPr>
                <w:trHeight w:val="230" w:hRule="atLeast"/>
                <w:cantSplit w:val="true"/>
              </w:trPr>
              <w:tc>
                <w:tcPr>
                  <w:tcW w:w="64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960" w:type="dxa"/>
                  <w:gridSpan w:val="3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Код ГЕС</w:t>
                  </w:r>
                </w:p>
              </w:tc>
              <w:tc>
                <w:tcPr>
                  <w:tcW w:w="3200" w:type="dxa"/>
                  <w:gridSpan w:val="10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Номенклатура</w:t>
                  </w:r>
                </w:p>
              </w:tc>
              <w:tc>
                <w:tcPr>
                  <w:tcW w:w="960" w:type="dxa"/>
                  <w:gridSpan w:val="3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64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1279" w:type="dxa"/>
                  <w:gridSpan w:val="4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Цена  с НДС</w:t>
                  </w:r>
                </w:p>
              </w:tc>
              <w:tc>
                <w:tcPr>
                  <w:tcW w:w="1281" w:type="dxa"/>
                  <w:gridSpan w:val="4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Сумма с НДС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4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gridSpan w:val="3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00" w:type="dxa"/>
                  <w:gridSpan w:val="10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gridSpan w:val="3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gridSpan w:val="4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gridSpan w:val="4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94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зитромицин капс. 250мг n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,6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68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464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ксетин порошок д/приг.р-ра д/и/в/в/в/м 750мг фл n10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184,17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184,1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591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ктрапид нм р-р д/и 100ме/мл 10мл фл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3,22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98,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86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миодарон таб 20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,7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7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02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моксиклав порошок д/приг.р-ра д/и 1000+200мг фл n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4,3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141,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879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моксициллин капс. 500мг n1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,2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64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92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мпициллин порошок д/и 500мг фл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,6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36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241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рдуан порошок д/и/с/раст 4мг фл n2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85,9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859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046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скорбиновая кислота р-р д/и 5% 1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4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29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46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тенолол таб 10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,1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,4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62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ензилпенициллин натр.с. порошок д/и 1млн.ед фл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7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4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37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ерлитион 300 орал таб п/об 30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8,96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8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51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еродуал р-р д/инг. 20мл фл-кап.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6,2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851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465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еталок зок таб пролонг. 10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9,9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99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269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еталок р-р д/и 1мг/мл 5мл амп n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8,76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97,5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920703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етасерк таб 24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7,1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85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069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рфарин никомед таб 2.5мг n10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3,2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32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280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ерапамил таб п/об 8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,6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8,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359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еро-пипекуроний порошок лиофил.д/и 4мг фл n2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54,47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861,7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69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ерошпирон капс. 5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8,3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66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757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ерошпирон таб 25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,1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89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99803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инпоцетин концентрат д/приг.р-ра д/инф. 5мг/мл 2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0,16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03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4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иферон-1 свечи 150000ме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,7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,7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91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епарин р-р д/и 5000ме/мл 5мл фл n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,36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336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65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идрокортизон мазь 1% 10г туба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уб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,1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1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988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идрокортизон-рихтер суспензия в/суставная/околосуставная 125мг/5мл 5мл фл n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,3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16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087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ордокс р-р д/и 10мл 100тыс.кие амп n2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32,72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32,7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196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ексаметазон р-р д/и 4мг/мл 1мл n25 амп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,3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975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285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иакарб таб 250мг n2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,5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5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65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иклофенак р-р д/и 75мг/3мл амп n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,3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78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30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иклофенак таб п/об 50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2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2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67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ифлюкан р-р д/инфузий 2мг/мл 50мл фл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6,5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65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96602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ротаверин форте таб 80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,4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4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705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дапамид таб п/об 2.5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5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158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птоприл таб 25мг n4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9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9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83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рдикет таб ретард 4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1,8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18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07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етонал р-р д/и 100мг/2мл 2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,2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125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0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етонал таб пролонг. 150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9,9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98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54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еторолак р-р д/и 30мг/мл 1мл n10 амп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,4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017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63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ексан р-р д/и/п/к 40мг/0.4мл 0.4мл шприц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43,8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631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763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ексан р-р д/и/п/к 80мг/0.8мл шприц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4,0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8021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82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уцетам таб п/об 80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0,1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01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531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гния сульфат р-р д/и 25% 10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,8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8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43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ркаин спинал р-р д/и 0.5% 4мл амп n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56,1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842,8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875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ксидол р-р д/и/в/в/в/м 5% 2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9,8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98,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712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ксидол таб п/об 125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,92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37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оклопрамид р-р д/и 5мг/мл 2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,76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500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77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токлопрамид таб 1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3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3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909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идокалм таб п/об пленочной 15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9,4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97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764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овалис р-р д/и/в/м 15мг 1.5мл амп n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4,1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32,3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89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оночинкве капс. ретард 5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1,37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6,8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680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итросорбид таб 1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8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19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ифедипин драже 1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,9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9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605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мепразол капс. 2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,3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38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37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анкреатин таб п/об киш.раств. 25ед n60 валента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,97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59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531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арацетамол таб 500мг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9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6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1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ентоксифиллин р-р д/и/в/в/в/а 2% 5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9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82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665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ирацетам капс. 400мг n6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,2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2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448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ирацетам р-р д/и 20% 5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,2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31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8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латифиллина гидротартрат р-р д/и/п/к 0.2% 1мл амп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,56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12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706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низолон никомед р-р д/и/в/в/в/м 25мг/мл 1мл n50 амп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2,4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12,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55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днизолон таб 5мг n10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,4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6,9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110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анитидин таб п/об 150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8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195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лиум р-р д/и 10мг 2мл амп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6,3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10,4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02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мекта порошок д/приг.сусп.д/приема внутрь 3г n10 ванильный пак.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3,66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0,9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60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рбифер дурулес таб п/об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8,8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41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341303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амло м таб 5мг n2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5,9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885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281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льперазон порошок д/приг.р-ра д/и 2г фл n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7,6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88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77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прастин р-р д/и 20мг/мл 1мл амп n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,1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4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76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прастин таб 25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,1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43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41351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иенам порошок д/приг.р-ра д/инф. 500мг/500мг n5 фл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47,0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41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78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рсосан капс. 25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6,4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6,4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73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амотидин таб п/об 40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,0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767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енотропил таб 100мг n3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8,7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8,7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738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нлепсин таб 20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,5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5,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01802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уконазол капс. 150мг n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,37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1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693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олиевая кислота таб 1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,0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7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ортранс порошок д/вн.пр. 64г n4 пак.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5,4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532,3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52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раксипарин р-р д/и/п/к 2850ме 0.3мл шприц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9,01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90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600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уросемид р-р д/и 1% 2мл n10 амп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,97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42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622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уросемид таб 40мг n5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45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6,7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2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фазолин порошок д/приг.р-ра д/и/в/в/в/м 1000мг фл n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1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85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566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фотаксим порошок д/приг.р-ра д/и/в/в/в/м 1г фл n1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,38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57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574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ианокобаламин р-р д/и 500мкг 1мл n10 амп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,6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44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560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ипрофлоксацин р-р д/и 200мг 100мл фл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л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,80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8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277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ипрофлоксацин таб п/об 500мг n1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,13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13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8499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гилок таб 100мг n6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,82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36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400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налаприл таб 10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72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4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401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налаприл таб 20мг n2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84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8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76800</w:t>
                  </w:r>
                </w:p>
              </w:tc>
              <w:tc>
                <w:tcPr>
                  <w:tcW w:w="320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нап р-р д/и/в/в 1.25мг 1мл амп n5</w:t>
                  </w:r>
                </w:p>
              </w:tc>
              <w:tc>
                <w:tcPr>
                  <w:tcW w:w="960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</w:t>
                  </w:r>
                </w:p>
              </w:tc>
              <w:tc>
                <w:tcPr>
                  <w:tcW w:w="1279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6,59</w:t>
                  </w:r>
                </w:p>
              </w:tc>
              <w:tc>
                <w:tcPr>
                  <w:tcW w:w="1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9,77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9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20 (два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35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09-09-10T08:35:00Z</dcterms:modified>
  <cp:revision>2</cp:revision>
  <dc:subject/>
  <dc:title>Утверждаю </dc:title>
</cp:coreProperties>
</file>