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7К от «15» сентября 2009 год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конкурса 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"Мониторинг безопасности" Пермского края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>Департамент общественной безопасности администрации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г.  Пермь, ул. Ленина, 23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Пермь, ул.Ленина, 23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E-mail: safety@perm.permregion.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онтактный телефон: (342) 212-32-16 Тукачева Полина Дмитриевна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–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"Мониторинг безопасности" Пермского кра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оставки товаров, выполнения работ, оказания услуг</w:t>
      </w:r>
      <w:r>
        <w:rPr>
          <w:rFonts w:cs="Times New Roman" w:ascii="Times New Roman" w:hAnsi="Times New Roman"/>
          <w:sz w:val="28"/>
          <w:szCs w:val="28"/>
        </w:rPr>
        <w:t xml:space="preserve"> – г.Пермь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ая (максимальная) цена контракта – </w:t>
      </w:r>
      <w:r>
        <w:rPr>
          <w:rFonts w:cs="Times New Roman" w:ascii="Times New Roman" w:hAnsi="Times New Roman"/>
          <w:sz w:val="28"/>
          <w:szCs w:val="28"/>
        </w:rPr>
        <w:t>8000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семьсот тысяч) рубл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конкурсно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с 09.30 до 17.00 час. в рабочие дни (с понедельника по пятницу) по адресу: г.Пермь, ул.Сибирская, 15, каб. 310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,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 Кирова, 82, 2 этаж «19» октября 2009 года в 10 часов 00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Кирова, 82, 2 этаж, «26» октября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Кирова, 82, 2 этаж  «02» ноября 2009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-18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контракта установл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обеспечения исполнения муниципального контракта  составляет  тридцать процентов  начальной (максимальной)  цены, указанной в извещении о проведении открытого конкурса. Обеспечение исполнения контракта  может быть  в виде  банковской гарантии,  страхования ответственности по контракту  или передачи денежных  средств в размере обеспечения  контракта. Способ определяется участником самостоятельно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заявки </w:t>
      </w:r>
      <w:r>
        <w:rPr>
          <w:rFonts w:cs="Times New Roman" w:ascii="Times New Roman" w:hAnsi="Times New Roman"/>
          <w:sz w:val="28"/>
          <w:szCs w:val="28"/>
        </w:rPr>
        <w:t>на участие в конкур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о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на участие в конкурсе составляет 5 % от начальной (максимальной) цены контракта.</w:t>
      </w:r>
    </w:p>
    <w:p>
      <w:pPr>
        <w:pStyle w:val="Xl24"/>
        <w:tabs>
          <w:tab w:val="clear" w:pos="708"/>
          <w:tab w:val="left" w:pos="360" w:leader="none"/>
          <w:tab w:val="left" w:pos="180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Открытый конкурс проводится для участников размещения заказа - субъектов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малого предпринимательства в рамках реализации ст. 15 Федерального закона от  21.07.2005г. № 94-ФЗ «О размещении заказов на поставки товаров, выполнение работ, оказание услуг для государственных и муниципальных нужд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11:00Z</dcterms:created>
  <dc:creator>Тукачева Полина</dc:creator>
  <dc:description/>
  <cp:keywords/>
  <dc:language>en-US</dc:language>
  <cp:lastModifiedBy>СОК</cp:lastModifiedBy>
  <dcterms:modified xsi:type="dcterms:W3CDTF">2009-09-10T10:11:00Z</dcterms:modified>
  <cp:revision>2</cp:revision>
  <dc:subject/>
  <dc:title>ИЗВЕЩЕНИЕ № 67К от «15» сентября 2009 года</dc:title>
</cp:coreProperties>
</file>