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звещению о проведении открытого аукциона в электронной форме</w:t>
      </w:r>
    </w:p>
    <w:p>
      <w:pPr>
        <w:pStyle w:val="Heading"/>
        <w:jc w:val="right"/>
        <w:rPr/>
      </w:pPr>
      <w:r>
        <w:rPr>
          <w:b w:val="false"/>
          <w:szCs w:val="24"/>
        </w:rPr>
        <w:t>от «15» сентября 2009 года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TextBody"/>
        <w:jc w:val="center"/>
        <w:rPr>
          <w:szCs w:val="28"/>
        </w:rPr>
      </w:pPr>
      <w:r>
        <w:rPr>
          <w:b/>
          <w:bCs/>
          <w:szCs w:val="28"/>
        </w:rPr>
        <w:t>на изготовление, доставку и установку типовых остановочных павильонов на остановочные пункты городского пассажирского транспорта на территории города Пер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>1.</w:t>
        <w:tab/>
        <w:t>Перечень работ, которые необходимо выполнить (далее - перечень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4824"/>
      </w:tblGrid>
      <w:tr>
        <w:trPr>
          <w:trHeight w:val="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размещения </w:t>
            </w:r>
          </w:p>
        </w:tc>
      </w:tr>
      <w:tr>
        <w:trPr>
          <w:trHeight w:val="1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Ул. Дениса Давыдова» (по направлению из города по Шоссе Космонавтов)</w:t>
            </w:r>
          </w:p>
        </w:tc>
      </w:tr>
      <w:tr>
        <w:trPr>
          <w:trHeight w:val="1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Хмели» (по направлению из города по Шоссе Космонавтов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Песьянка» (по направлению  в город по Шоссе Космонавтов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Ванюки» (по направлению  в город по Шоссе Космонавтов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Ванюки» (по направлению из города по Шоссе Космонавтов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ind w:hanging="134"/>
              <w:jc w:val="center"/>
              <w:rPr/>
            </w:pPr>
            <w:r>
              <w:rPr/>
              <w:t>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Школа №107 Тм» (по направлению в город по Шоссе Космонавтов)</w:t>
            </w:r>
          </w:p>
        </w:tc>
      </w:tr>
    </w:tbl>
    <w:p>
      <w:pPr>
        <w:pStyle w:val="Normal"/>
        <w:tabs>
          <w:tab w:val="clear" w:pos="708"/>
          <w:tab w:val="left" w:pos="6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>
          <w:b/>
        </w:rPr>
        <w:tab/>
      </w:r>
      <w:r>
        <w:rPr/>
        <w:t>2. Типовые остановочные павильоны и урны для мусора изготавливаются и устанавливаются в соответствии с прилагаемыми эскизным и техническим проектами типового остановочного павильона (приложение № 1,2 к техническому заданию)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3. Каждый остановочный павильон должен быть укомплектован двумя урнами для мусора, выполненными в соответствии с прилагаемым эскизным проектом (объемом не менее 50 л каждая)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4. После изготовления остановочных павильонов и урн для мусора Подрядчик обеспечивает их хранение, доставку и качественную установку в местах согласно перечню, представленному в п.1 настоящего технического задания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>
          <w:b/>
        </w:rPr>
        <w:tab/>
      </w:r>
      <w:r>
        <w:rPr/>
        <w:t>5. После изготовления типовых остановочных павильонов и урн для мусора Подрядчик должен выполнить работы по восстановлению покрытия остановочных площадок, нарушенного в связи с установкой нового типового остановочного павильона, урн для мусора и предшествующим демонтажом старого остановочного павильона и урн для мусора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6. Установка остановочных павильонов и урн для мусора должна быть выполнена в соответствии с ОСТ 218.1.002-2003 «Автобусные остановки на автомобильных дорогах. Общие технические требования», утвержденным распоряжением Минтранса России от 23.05.2003 N ИС-460-р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7. Установка остановочных павильонов и урн для мусора должна осуществляться во время наименьшего скопления пассажиров на остановочных пунктах. Подрядчик при производстве работ обеспечивает соблюдение техники безопасности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8. По условиям эксплуатации остановочные павильоны и урны для мусора должны соответствовать требованиям соответствующих государственных стандартов и нормативных акт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>9. Материалы, используемые при изготовлении остановочных павильонов и урн для мусора, должны соответствовать техническому проекту, требованиям безопасности и охраны окружающей среды.</w:t>
      </w:r>
    </w:p>
    <w:p>
      <w:pPr>
        <w:pStyle w:val="TextBody"/>
        <w:spacing w:before="0" w:after="0"/>
        <w:ind w:firstLine="709"/>
        <w:jc w:val="both"/>
        <w:rPr/>
      </w:pPr>
      <w:r>
        <w:rPr/>
        <w:t>10. На остановочные павильоны должны быть установлены следующие гарантийные сроки: на конструкцию остановочного павильона и урн для мусора – 3 года со дня подписания Заказчиком акта сдачи-приемки выполненных работ, на целостность лакокрасочного покрытия остановочного павильона и урны для мусора – 2 года со дня подписания Заказчиком акта сдачи-приемки выполненных работ.</w:t>
      </w:r>
    </w:p>
    <w:p>
      <w:pPr>
        <w:pStyle w:val="TextBody"/>
        <w:spacing w:before="0" w:after="0"/>
        <w:ind w:firstLine="709"/>
        <w:jc w:val="both"/>
        <w:rPr/>
      </w:pPr>
      <w:r>
        <w:rPr/>
        <w:t>11. Подрядчик по согласованию с Заказчиком может вносить изменения в конструкцию остановочного павильона, улучшающие его эксплуатационные или эстетические свойств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Tx">
    <w:name w:val="tx"/>
    <w:basedOn w:val="Style12"/>
    <w:qFormat/>
    <w:rPr/>
  </w:style>
  <w:style w:type="character" w:styleId="R2">
    <w:name w:val="r2"/>
    <w:basedOn w:val="Style12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4:51:00Z</dcterms:created>
  <dc:creator>Ковальчук</dc:creator>
  <dc:description/>
  <cp:keywords/>
  <dc:language>en-US</dc:language>
  <cp:lastModifiedBy>lchug</cp:lastModifiedBy>
  <cp:lastPrinted>2009-09-10T13:53:00Z</cp:lastPrinted>
  <dcterms:modified xsi:type="dcterms:W3CDTF">2009-09-10T08:15:00Z</dcterms:modified>
  <cp:revision>20</cp:revision>
  <dc:subject/>
  <dc:title>                                                             УТВЕРЖДАЮ:                 </dc:title>
</cp:coreProperties>
</file>