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15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арк культуры и отдыха (Балатово)» (по направлению в город по ул. Подлесная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Желябова» (по направлению в город по ул. Трамвайн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Одоевского» (по направлению 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Леонова» (по направлению 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Санаторий Энергетик» (по направлению в город по ул. Встречн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Санаторий Энергетик» (по направлению из города по ул. Встречная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1:00Z</dcterms:created>
  <dc:creator>Ковальчук</dc:creator>
  <dc:description/>
  <cp:keywords/>
  <dc:language>en-US</dc:language>
  <cp:lastModifiedBy>lchug</cp:lastModifiedBy>
  <cp:lastPrinted>2009-09-09T16:36:00Z</cp:lastPrinted>
  <dcterms:modified xsi:type="dcterms:W3CDTF">2009-09-10T08:15:00Z</dcterms:modified>
  <cp:revision>21</cp:revision>
  <dc:subject/>
  <dc:title>                                                             УТВЕРЖДАЮ:                 </dc:title>
</cp:coreProperties>
</file>