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15.09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 0000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Малкова» (по направлению от Пермь-2 по ул. Малкова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КЖ» (по направлению в м/р Парковый по ул. Ф. Энгельса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ДКЖ» (по направлению  к Пермь-2 по ул. Локомотивная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Локомотивная»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Ж/д больница» (по направлению из города по ул .Каменского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Плеханова» (по направлению к Пермь-2 по ул. Большевистская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договор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6.09.2009 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09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6:00Z</dcterms:created>
  <dc:creator>Специалист</dc:creator>
  <dc:description/>
  <cp:keywords/>
  <dc:language>en-US</dc:language>
  <cp:lastModifiedBy>obel</cp:lastModifiedBy>
  <cp:lastPrinted>2009-09-10T14:43:00Z</cp:lastPrinted>
  <dcterms:modified xsi:type="dcterms:W3CDTF">2009-09-10T08:43:00Z</dcterms:modified>
  <cp:revision>1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