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х пунктах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договор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4.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Малкова» (по направлению от Пермь-2 по ул. Малков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КЖ» (по направлению в м/р Парковый по ул. Ф. Энгельс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КЖ» (по направлению  к Пермь-2 по ул. Локомотив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нкт «Ул. Локомотивна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Ж/д больница» (по направлению из города по ул. Каменског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Плеханова» (по направлению к Пермь-2 по ул. Большевисткая)</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DunaevaIV</dc:creator>
  <dc:description/>
  <cp:keywords/>
  <dc:language>en-US</dc:language>
  <cp:lastModifiedBy>obel</cp:lastModifiedBy>
  <cp:lastPrinted>2009-09-10T13:48:00Z</cp:lastPrinted>
  <dcterms:modified xsi:type="dcterms:W3CDTF">2009-09-10T07:48:00Z</dcterms:modified>
  <cp:revision>16</cp:revision>
  <dc:subject/>
  <dc:title>                                                                                                                              </dc:title>
</cp:coreProperties>
</file>