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Cs w:val="24"/>
        </w:rPr>
        <w:t>от «15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Малкова» (по направлению от Пермь-2 по ул. Малкова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ДКЖ» (по направлению в м/р Парковый по ул. Ф. Энгельса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ДКЖ» (по направлению  к Пермь-2 по ул. Локомотивн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Локомотивная»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Ж/д больница» (по направлению из города по ул. Каменского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Плеханова» (по направлению к Пермь-2 по ул. Большевистская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1:00Z</dcterms:created>
  <dc:creator>Ковальчук</dc:creator>
  <dc:description/>
  <cp:keywords/>
  <dc:language>en-US</dc:language>
  <cp:lastModifiedBy>lchug</cp:lastModifiedBy>
  <cp:lastPrinted>2009-09-10T13:48:00Z</cp:lastPrinted>
  <dcterms:modified xsi:type="dcterms:W3CDTF">2009-09-10T08:15:00Z</dcterms:modified>
  <cp:revision>23</cp:revision>
  <dc:subject/>
  <dc:title>                                                             УТВЕРЖДАЮ:                 </dc:title>
</cp:coreProperties>
</file>