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 15.09.2009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готовление, доставка и установка шести типовых остановочных павильонов на остановочные пункты городского пассажирского транспорта на территор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выполняемых работ указаны в техническом задании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 000 0000(один миллион) рублей 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Трансагентство» (по направлению из города по ул. Большевистская до пересечения с ул. Крисанова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Ул. Попова» (по направлению к мосту через р. Кама по ул. Петропавловская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Площадь Дружбы» (по направлению  от Цирка по ул. Крупской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Ул. Грачева Тм» (по направлению из города по ул. Уральская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Ул. Смирнова» (по направлению в город по ул. Белинского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Кинотеатр Октябрь» (по направлению к пл. Комсомольской по Комсомольскому проспекту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 xml:space="preserve">Срок выполнения работ 6 календарных дней со дня заключения контракта. Нарушение Подрядчиком срока окончания выполнения работ на 2 (два) календарных дня и более является существенным нарушением условий договора. В случае нарушения Подрядчиком срока окончания выполнения работ на 2 (два) календарных дня и более Заказчик вправе потребовать в судебном порядке расторжения контракта.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 нарушение срока сдачи выполненных работ, указанных в контракте, Заказчик удерживает с Подрядчика неустойку в размере 1 (одного) % от общей стоимости работ за каждый день просрочки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</w:rPr>
              <w:t>При расторжении настоящего контракта по решению суда по вине Подрядчика, Подрядчик выплачивает Заказчику сверх возмещения убытков неустойку в размере 10 % от общей стоимости работ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 в течение 10 (десяти) банковских дней со дня подписания акта сдачи-приемки выполненных работ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е сроки: на конструкцию остановочного павильона– 3 года со дня подписания Заказчиком акта сдачи-приемки выполненных работ, на целостность лакокрасочного покрытия остановочного павильона – 2 года со дня подписания Заказчиком акта сдачи-приемки выполненных работ.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а товара  (работ, услуг)  должна  быть указана  с учетом расходов на изготовление, доставку, установку, восстановление покрытия остановочной площадки, уплату налогов и других обязательных платежей, связанных с выполнением работ, указанных в техническом задании (спецификации) 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сайта в сети «Интернет», на котором будет проводится аукци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-tender.ru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16.09.2009 2009 г. 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w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</w:t>
            </w: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ender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28.09.2009 г. 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угайнова Любовь Сергеевна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12 18 91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uction-ddt@mail.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3:06:00Z</dcterms:created>
  <dc:creator>Специалист</dc:creator>
  <dc:description/>
  <cp:keywords/>
  <dc:language>en-US</dc:language>
  <cp:lastModifiedBy>obel</cp:lastModifiedBy>
  <cp:lastPrinted>2009-09-10T14:49:00Z</cp:lastPrinted>
  <dcterms:modified xsi:type="dcterms:W3CDTF">2009-09-10T08:49:00Z</dcterms:modified>
  <cp:revision>22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