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х пунктах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договор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4.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нкт «Трансагентство» (по направлению из города по ул. Большевистская до пересечения с ул. Крисанова)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нкт «Ул. Попова» (по направлению к мосту через р. Кама по ул. Петропавловска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лощадь Дружбы» (по направлению  от Цирка по ул. Крупско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Грачева Тм»(по направлению из города по ул. Уральс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Смирнова» (по направлению в город по ул. Белинског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Кинотеатр Октябрь» (по направлению к пл. Комсомольской по Комсомольскому проспекту)</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DunaevaIV</dc:creator>
  <dc:description/>
  <cp:keywords/>
  <dc:language>en-US</dc:language>
  <cp:lastModifiedBy>obel</cp:lastModifiedBy>
  <cp:lastPrinted>2009-09-10T13:43:00Z</cp:lastPrinted>
  <dcterms:modified xsi:type="dcterms:W3CDTF">2009-09-10T07:43:00Z</dcterms:modified>
  <cp:revision>19</cp:revision>
  <dc:subject/>
  <dc:title>                                                                                                                              </dc:title>
</cp:coreProperties>
</file>