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15» сентя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четвертом  квартале 2009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73-02-79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оказание автотранспортных услуг должно проводиться  с 01.10.09 г. по 31.12.09 г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13900,00 (Двести тринадцать тысяч девятьсот 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2"/>
          <w:szCs w:val="22"/>
        </w:rPr>
        <w:t xml:space="preserve">до 17 часов 00 минут  «21» сентября   2009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09-09-15T03:43:00Z</dcterms:modified>
  <cp:revision>64</cp:revision>
  <dc:subject/>
  <dc:title>ЗАПРОС КОТИРОВОЧНОЙ ЦЕНЫ</dc:title>
</cp:coreProperties>
</file>