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left="-720" w:hanging="0"/>
        <w:jc w:val="center"/>
        <w:rPr/>
      </w:pPr>
      <w:r>
        <w:rPr>
          <w:sz w:val="24"/>
          <w:szCs w:val="24"/>
        </w:rPr>
        <w:t>на выполнение работ по диагностике и оценке технического состояния</w:t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йных объектов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15» сентября 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работ по диагностике и оценке технического состояния гарантийных объектов (извещение №24 от «03» сентя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03 сентя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9 905,00</w:t>
      </w:r>
      <w:r>
        <w:rPr>
          <w:b/>
        </w:rPr>
        <w:t xml:space="preserve"> </w:t>
      </w:r>
      <w:r>
        <w:rPr/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  <w:szCs w:val="24"/>
        </w:rPr>
        <w:t xml:space="preserve">ыполнение работ по диагностике и оценке технического состояния гарантийных объектов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hadow/>
          <w:spacing w:val="20"/>
          <w:sz w:val="24"/>
          <w:szCs w:val="24"/>
        </w:rPr>
      </w:pPr>
      <w:r>
        <w:rPr>
          <w:shadow/>
          <w:spacing w:val="20"/>
          <w:sz w:val="24"/>
          <w:szCs w:val="24"/>
        </w:rPr>
        <w:t>ТЕХНИЧЕСКОЕ  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АГНОСТИКА И ОЦЕНКА ТЕХНИЧЕСКОГО СОСТОЯ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РАНТИЙНЫХ ОБЪЕК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1. Основные требования к ВЫПОЛНЯЕМЫМ РАБОТАМ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еречень гарантийных объектов, а также исходная информация представлена в приложении №1 к техническому зада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Выполняемые работы производятся в соответствии с ОДН 218.0.006-2002, Методика измерений и оценки эксплуатационного состояния дорог по глубине колеи № ОС-441-р                  от 17.05.2002 г, ГОСТ Р 50597-93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огласно п. 4.1.9. ОДН 218.0.006-2002 работы по диагностике и оценке транспортно-эксплуатационного состояния автомобильных дорог должны выполнять специализированные организации, оснащенные соответствующими передвижными лабораториями, приборами и оборудованием. Все приборы и оборудование для проведения диагностики должны иметь необходимое метрологическое обеспечение. 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2. Состав работ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Подготовительные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учение документации по перечню гарантийных объектов УДС (рабочие проекты, ведомости объёмов работ или сметы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дорожной лаборатории к выполнению работ с приведением её в транспортное и рабочее состоя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Полевые работы: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левые работы выполняются при условии наличия передвижной дорожной лаборатории, имеющей «Свидетельство об оценке состояния измерений передвижной дорожной лаборатории», выданного центром стандартизации и метрологии, или договор аренды. Передвижная дорожная лаборатория должна соответствовать требованиям к компетентности предъявляемым ГОСТ Р ИСО/МЭК 17025-2006.  Отсутствие необходимого пакета документов на передвижную дорожную лабораторию, является основанием для отказа в допуске к выполнению рабо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изуальная регистрация дефектов, колейности дорожного покрыт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турные обследования с замером размеров повреждений и дефек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оторегистрация выявленных в ходе обследования дефектов с привязкой к пикетажному полож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мер показателя продольной ровности покрыт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варительное определение адресов участков автодорог, требующих ремонта дорожного покрытия. Окончательное определение адресов участков автодорог, требующих ремонта или устранения выявленных дефектов определяют по результатам камеральных рабо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привязки должны быть выполнены в адресах дороги или улицы (пикетажное положение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Камеральные рабо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работка результатов полевых работ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объёмов работ по каждому объект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ставление дефектной ведомости с приложением фоторегистрации выявленных дефектов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картограммы дефектов (план в масштабе М 1:1000 с нанесенными на него дефектами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локальных смет по видам работ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сводного сметного расчёта с определением стоимости выполнения работ по устранению дефектов выявленных в ходе обслед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метная стоимость работ определяется в текущих ценах на дату проведения обслед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Составление отчет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работка предложений по назначению ремонтных работ дорожного покрытия дорог и улиц с привязкой к пикетажному положению. Дефекты, расположенные на близком расстоянии друг к другу (до 10 метров) следует объединять в один адресный участок ремонта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рекомендаций по устранению выявленных в ходе обследования дефектов дорожного покрытия.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3. Порядок отчетност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По результатам работ Подрядчик передает Заказчику техническое заключение по каждому объекту, в состав которого входи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яснительная записк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ефектная ведомость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одная ведомость выполняемых работ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артограмма дефек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еречень рекомендаций и предложений по устранению выявленных в ходе обследования дефектов дорожного покрыт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Локальные сметные расчеты по видам работ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одный сметный расч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4. ПЕРЕЧЕНЬ ОБЪЕКТОВ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44"/>
        <w:gridCol w:w="1260"/>
        <w:gridCol w:w="3420"/>
      </w:tblGrid>
      <w:tr>
        <w:trPr>
          <w:trHeight w:val="71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м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. Космонавтов от ул. Оверятск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ул. Свияз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роезжая часть, примыкания, остановки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ибирская от ул. Орджоникидз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ул.Белин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роезжая часть, примыкания, остановки, парковки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стическая от ул. Оку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ул. Криса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роезжая часть, примыкания, остановки, парковки</w:t>
            </w:r>
          </w:p>
        </w:tc>
      </w:tr>
      <w:tr>
        <w:trPr>
          <w:trHeight w:val="6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крёсток ул. Вишерская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амзи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роезжая часть</w:t>
            </w:r>
          </w:p>
        </w:tc>
      </w:tr>
      <w:tr>
        <w:trPr>
          <w:trHeight w:val="6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рамзиной  от ул. Шоссей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ул. Вишер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роезжая часть</w:t>
            </w:r>
          </w:p>
        </w:tc>
      </w:tr>
      <w:tr>
        <w:trPr>
          <w:trHeight w:val="4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Орджоникидзе от ул. Оку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ермь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роезжая часть, примыкания, остановки, парковки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й мост через р. К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роезжая часть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чанинова (с ремонтом трамвайных пут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роезжая часть, примыкания, остановки, парковки</w:t>
            </w:r>
          </w:p>
        </w:tc>
      </w:tr>
      <w:tr>
        <w:trPr>
          <w:trHeight w:val="457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 ул. В.Васильева – Куйбышева с устройством уши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роезжая часть</w:t>
            </w:r>
          </w:p>
        </w:tc>
      </w:tr>
      <w:tr>
        <w:trPr>
          <w:trHeight w:val="27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 ул.Куйбышева - ул. Солда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роезжая часть</w:t>
            </w:r>
          </w:p>
        </w:tc>
      </w:tr>
      <w:tr>
        <w:trPr>
          <w:trHeight w:val="49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кресток Комсомольский проспект- Красн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роезжая часть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 ул.Макаренко - ул. Уин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роезжая часть</w:t>
            </w:r>
          </w:p>
        </w:tc>
      </w:tr>
      <w:tr>
        <w:trPr>
          <w:trHeight w:val="4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 через р. Язовая по ул. Соликам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роезжая часть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олдатова от ул. Куйбыш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еребрянского проез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роезжая часть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кут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роезжая часть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имля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роезжая часть</w:t>
            </w:r>
          </w:p>
        </w:tc>
      </w:tr>
      <w:tr>
        <w:trPr>
          <w:trHeight w:val="4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 ул. Г.Хасан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лебозавод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роезжая часть</w:t>
            </w:r>
          </w:p>
        </w:tc>
      </w:tr>
      <w:tr>
        <w:trPr>
          <w:trHeight w:val="4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кресток ул.В.Васильева – Г.Хаса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устройством уши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роезжая часть</w:t>
            </w:r>
          </w:p>
        </w:tc>
      </w:tr>
      <w:tr>
        <w:trPr>
          <w:trHeight w:val="4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Н.Островского от ул. Луначар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ул. 2-я Луначар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роезжая часть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выполнения работ: в соответствии с техническим заданием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</w:t>
      </w:r>
      <w:r>
        <w:rPr/>
        <w:t xml:space="preserve"> </w:t>
      </w:r>
      <w:r>
        <w:rPr>
          <w:sz w:val="24"/>
          <w:szCs w:val="24"/>
        </w:rPr>
        <w:t>7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предоставления счета-фактур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Государственное образовательное учреждение высшего профессионального образования «ПГТУ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9 905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Интехцентр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9 905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</w:t>
      </w:r>
      <w:r>
        <w:rPr>
          <w:sz w:val="24"/>
          <w:szCs w:val="24"/>
        </w:rPr>
        <w:t>24 от «03» сентября</w:t>
      </w:r>
      <w:r>
        <w:rPr>
          <w:b/>
        </w:rPr>
        <w:t xml:space="preserve"> </w:t>
      </w:r>
      <w:r>
        <w:rPr>
          <w:sz w:val="24"/>
        </w:rPr>
        <w:t xml:space="preserve">2009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, которая поступила ранее котировочной заявки другого участника размещения заказа (соответствующей всем требованиям, установленным в извещении о проведении запроса котировок № </w:t>
      </w:r>
      <w:r>
        <w:rPr>
          <w:rFonts w:cs="Times New Roman" w:ascii="Times New Roman" w:hAnsi="Times New Roman"/>
          <w:b w:val="false"/>
          <w:sz w:val="24"/>
          <w:szCs w:val="24"/>
        </w:rPr>
        <w:t>24 от «03» сентября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2009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государственным образовательным учреждением высшего профессионального образования «ПГТУ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499 905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девяносто девять тысяч девятьсот пять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шего профессионального образования «ПГТУ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990, г. Пермь, Комсомольский проспект,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291029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99 905,00 рублей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ему такую же как и победитель цен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Интехцент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31, г. Пермь, ул. Докучаева, 22/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30762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9 905,00 рублей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15» сентября 2009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образовательное учреждение высшего профессионального образования «ПГТУ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9 905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хцент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9 905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такую же как и победитель цену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1134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09-09-14T11:33:00Z</dcterms:modified>
  <cp:revision>614</cp:revision>
  <dc:subject/>
  <dc:title>ПРОТОКОЛ № 5</dc:title>
</cp:coreProperties>
</file>