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проведение запроса котировок на выполнение работ  по  ликвидации крупногабаритного мусора и сбору ТБО  на территориях  Свердловского района   г.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«15» сентя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sz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1.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ий Серге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Выполнение работ по ликвидации крупногабаритного мусора и сбору ТБО на территориях Свердловского района г.Перми (извещение № 18 от 02 сентября 2009 года, размещено на официальном сайте «Администрация города Перми» (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)</w:t>
      </w:r>
      <w:r>
        <w:rPr/>
        <w:t xml:space="preserve"> в сети  Интернет 02 сентября 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5 847 рублей 00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1 Выполнение работ по ликвидации крупногабаритного мусора и сбору ТБО на территориях Свердловского района г.Перми, указанным в  приложении № 1 к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Место выполнения работ: по заданию Заказчика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14  дней с момента заключения 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выполненных работ 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(десяти) банковских дней с момента предоставления документов: акта о приемке выполненных работ, счета фактуры, журнала производства работ и актов о приемке вывезенного мусора на полигон ТБО. 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977"/>
        <w:gridCol w:w="1594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У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г.Пермь, ул.Краснова,2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 847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нытко Владимир Виктор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3, г.Пермь, ул.Холмогорская,7-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6 3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атьяна Александр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ул.Мира,116-1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1 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Пермь, ул.Коммунистическая,1 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3 847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58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9-е Января,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2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сикорп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7, г.Пермь, ул.Анри Барбюса,54-00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1 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кор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7, г.Пермь, ул. 1-я Красноармейская,3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шоссе Космонавтов, 40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>320</w:t>
            </w:r>
            <w:r>
              <w:rPr>
                <w:sz w:val="24"/>
                <w:szCs w:val="26"/>
              </w:rPr>
              <w:t>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Все поданные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УралМагСтрой» и составила 320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УралМагСтрой» (Юридический адрес: 614065, г.Пермь, шоссе Космонавтов, 407; Фактический адрес: 614065, г.Пермь, шоссе Космонавтов,407), с ценой контракта 320 000,00 (триста двадца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УралМаг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</w:rPr>
        <w:t>9.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Эксикорп » (Юридический адрес:614051, г.Пермь, ул.Юрша,3-12 ; Фактический адрес: 614017, г.Пермь, ул.Анри Барбюса,54-007), с ценой предложения 321 500 (триста двадцать одна тысяча пятьсот) рублей 00 копеек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Заключить муниципальный контракт с ООО «УралМагСтрой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1.Настоящий протокол подлежит размещению на официальном сайте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меститель председателя комиссии:       _________________ Жерноков А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Член комиссии,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ответственный секретарь:</w:t>
        <w:tab/>
        <w:tab/>
        <w:tab/>
        <w:t>_________________Майская С.Л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Канаева А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Маковецкий С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Малмыгин Р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23:00Z</dcterms:created>
  <dc:creator>Петрухина ВА</dc:creator>
  <dc:description/>
  <cp:keywords/>
  <dc:language>en-US</dc:language>
  <cp:lastModifiedBy>User</cp:lastModifiedBy>
  <cp:lastPrinted>2009-09-08T09:59:00Z</cp:lastPrinted>
  <dcterms:modified xsi:type="dcterms:W3CDTF">2009-09-15T04:29:00Z</dcterms:modified>
  <cp:revision>3</cp:revision>
  <dc:subject/>
  <dc:title>ПРОТОКОЛ № 55</dc:title>
</cp:coreProperties>
</file>