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</w:rPr>
        <w:t xml:space="preserve">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9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НН/КПП________________________________________________________________________</w:t>
      </w:r>
    </w:p>
    <w:p>
      <w:pPr>
        <w:pStyle w:val="Normal"/>
        <w:rPr/>
      </w:pPr>
      <w:r>
        <w:rPr/>
        <w:t>БИК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 оказать услуги  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 xml:space="preserve">(Цель оказания услуг, требование к качеству и порядку предоставления услуг, требование к составу транспортных средств )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bCs/>
          <w:sz w:val="12"/>
          <w:szCs w:val="12"/>
        </w:rPr>
        <w:t>(заработная плата водителя, заработная плата обслуживающего персонала, стоимость горюче-смазочных материалов, технического обслуживания, резины, запасных частей, охраны, амортизация транспортных средств, амортизация прочих основных средств, прочих общехозяйственных расходов, все уплаченные или подлежащие уплате налоги и сборы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 оказания услуг:   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я услуг: ____________________________________________________________</w:t>
      </w:r>
    </w:p>
    <w:p>
      <w:pPr>
        <w:pStyle w:val="Heading2"/>
        <w:ind w:firstLine="708"/>
        <w:rPr/>
      </w:pPr>
      <w:r>
        <w:rPr/>
        <w:t>Срок подписания муниципального контракта  победителем 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76"/>
        <w:ind w:left="394" w:hanging="0"/>
        <w:jc w:val="both"/>
        <w:rPr/>
      </w:pPr>
      <w:r>
        <w:rPr/>
        <w:tab/>
        <w:t>Форма оплаты: 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76"/>
        <w:ind w:left="394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76"/>
        <w:ind w:left="394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(подпись, печать)</w:t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31:00Z</dcterms:created>
  <dc:creator>us2051</dc:creator>
  <dc:description/>
  <cp:keywords/>
  <dc:language>en-US</dc:language>
  <cp:lastModifiedBy>User</cp:lastModifiedBy>
  <cp:lastPrinted>2009-02-25T13:32:00Z</cp:lastPrinted>
  <dcterms:modified xsi:type="dcterms:W3CDTF">2009-09-15T06:34:00Z</dcterms:modified>
  <cp:revision>11</cp:revision>
  <dc:subject/>
  <dc:title>  </dc:title>
</cp:coreProperties>
</file>