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сентября 2008 года № 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предоставления услуг охраны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бедева, 42, г. Пермь, 6140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охран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риложению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рачева 12 (М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по 31.12.20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 28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сентября2008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                                               А.Н Сенюшк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09-09-14T15:48:00Z</cp:lastPrinted>
  <dcterms:modified xsi:type="dcterms:W3CDTF">2009-09-14T10:11:00Z</dcterms:modified>
  <cp:revision>33</cp:revision>
  <dc:subject/>
  <dc:title>ИЗВЕЩЕНИЕ № __ от «___» __________ 200 _ года </dc:title>
</cp:coreProperties>
</file>