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сентября 2008 года № 1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предоставления услуги по записи пациентов на прием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бедева, 42, г. Пермь, 6140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записи пациентов на пр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риложению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по 31.12.20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 573,4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сентября2008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                                                                                                                                      А.Н Сенюшк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Денис</cp:lastModifiedBy>
  <cp:lastPrinted>2009-09-14T15:48:00Z</cp:lastPrinted>
  <dcterms:modified xsi:type="dcterms:W3CDTF">2009-09-14T10:12:00Z</dcterms:modified>
  <cp:revision>35</cp:revision>
  <dc:subject/>
  <dc:title>ИЗВЕЩЕНИЕ № __ от «___» __________ 200 _ года </dc:title>
</cp:coreProperties>
</file>