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«На оказание услуг по найму автобуса с экипажем для транспортировки больных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на реабилитацию в курорт Усть-Качка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для  МУЗ  “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«15» сентябр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именование предмета запроса котировок:  оказание услуг по найму автобуса с экипажем для транспортировки больных  на реабилитацию в курорт Усть-Качка  для  МУЗ “Городская станция скорой медицинской помощи” в соответствии  с условиями, указанными в  Техническом задании (извещение № 29 от 07.09.2009г.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7.09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99 088,28 рублей (Девяносто девять тысяч восемьдесят восемь рублей 28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Наличие лицензии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оказания услуг: Пермский кра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оказания услуг: с 01 октября 2009 г. по 31 декабря 2009 г. (согласно Техническому зада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</w:t>
      </w:r>
      <w:r>
        <w:rPr>
          <w:szCs w:val="24"/>
        </w:rPr>
        <w:t xml:space="preserve"> </w:t>
      </w:r>
      <w:r>
        <w:rPr>
          <w:sz w:val="24"/>
          <w:szCs w:val="24"/>
        </w:rPr>
        <w:t>Оплата работ будет произведена безналичным перечислением денежных средств на расчетный счет Исполнителя по итогам каждого месяца за фактически оказанные услуги на основании счет-фактуры, акта сдачи-приемки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3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88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Автоколонна № 2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88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Управляющая компания «Феникс» </w:t>
      </w:r>
      <w:r>
        <w:rPr>
          <w:kern w:val="2"/>
          <w:sz w:val="24"/>
          <w:szCs w:val="24"/>
        </w:rPr>
        <w:t xml:space="preserve"> и составила  99 088,28 рублей (Девяносто девять тысяч восемьдесят восемь рублей 28 копеек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99 088,28 рублей (Девяносто девять тысяч восемьдесят восемь рублей 28 копеек)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10.2. Признать участником размещения заказа, предложившим такую же, как победитель цену контрак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«Автоколонна № 2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 25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99 088,28 рублей (Девяносто девять тысяч восемьдесят восемь рублей 28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вочных заявок  от «15» сентября 2009 г. № 23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16"/>
        <w:gridCol w:w="1745"/>
        <w:gridCol w:w="1799"/>
        <w:gridCol w:w="1843"/>
        <w:gridCol w:w="18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88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Автоколонна № 2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88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такую же, как победитель цену контракта.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kalmikov</cp:lastModifiedBy>
  <cp:lastPrinted>2009-09-14T15:21:00Z</cp:lastPrinted>
  <dcterms:modified xsi:type="dcterms:W3CDTF">2009-09-15T03:35:00Z</dcterms:modified>
  <cp:revision>233</cp:revision>
  <dc:subject/>
  <dc:title>ПРОТОКОЛ ОЦЕНКИ И СОПОСТАВЛЕНИЯ ЗАЯВОК НА УЧАСТИЕ В КОНКУРСЕ </dc:title>
</cp:coreProperties>
</file>