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Кт № 40-15/09 от «15» сентября 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санаторно-курортных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работников МУЗ «Городская клиническая больница № 1»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color w:val="3C3C3C"/>
          <w:sz w:val="22"/>
          <w:szCs w:val="22"/>
        </w:rPr>
        <w:t xml:space="preserve">Заказчик - </w:t>
      </w:r>
      <w:r>
        <w:rPr>
          <w:bCs/>
          <w:color w:val="3C3C3C"/>
          <w:sz w:val="22"/>
          <w:szCs w:val="22"/>
        </w:rPr>
        <w:t>Муниципальное учреждение здравоохранения «Городская клиническая больница №1» г. 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r>
        <w:rPr>
          <w:lang w:val="en-US"/>
        </w:rPr>
        <w:t>gkb</w:t>
      </w:r>
      <w:r>
        <w:rPr/>
        <w:t>1.</w:t>
      </w:r>
      <w:r>
        <w:rPr>
          <w:lang w:val="en-US"/>
        </w:rPr>
        <w:t>per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>
          <w:bCs/>
          <w:color w:val="3C3C3C"/>
        </w:rPr>
        <w:t>)</w:t>
      </w:r>
      <w:r>
        <w:rPr>
          <w:sz w:val="22"/>
          <w:szCs w:val="22"/>
        </w:rPr>
        <w:t xml:space="preserve"> в связи с размещением муниципального заказа на оказание санаторно-курортных услуг для работников МУЗ «ГКБ № 1», методом запроса котировки цен, предлагает заинтересованным лицам, подать котировочные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color w:val="3C3C3C"/>
        </w:rPr>
        <w:t>Ответственный исполнитель:</w:t>
      </w:r>
      <w:r>
        <w:rPr>
          <w:bCs/>
          <w:color w:val="3C3C3C"/>
        </w:rPr>
        <w:t xml:space="preserve"> Рычина Галина Александров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  – 63 000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Источник финансирования – 54% средства краевого бюджета, 36%, - средства местного бюджета 10% - средства работника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ериод оказания услуг: с 01 октября по 30 ноября – 2 путевки, с 01 декабря по 31 декабря – 1 путев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оказания услуг: Пермский край, Кировская,  Свердловская область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азываемая услуга должна отвечать требованиям, указанным в техническом задании    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Котировочная заявка по форме, указанной в Приложении №2, должна содержать только одно ценовое предложение. Цена должна включать в себя все затраты оказание данных услуг, страхование, уплату таможенных пошлин, налоги, сборы и иные обязательные платеж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 в письменной форме 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подачи заявок: 614090 г. Пермь, ул. Никулина,10, МУЗ «ГКБ № 1», кабинет начальника ОМТС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</w:t>
      </w:r>
      <w:r>
        <w:rPr>
          <w:bCs/>
          <w:color w:val="3C3C3C"/>
          <w:sz w:val="22"/>
          <w:szCs w:val="22"/>
        </w:rPr>
        <w:t>тел/факс(342)242-82-33,269-27-87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2» сентябр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оказанных услуг производится путем безналичного перечисления денежных средств авансовым платежом в размере 100% от суммы контракта на основании счета за 3 путевки в течение 5 рабочих дней со дня заключения муниципального контракта. По окончании оказания услуг Поставщик должен предоставить счет-фактуру на оказанные услуги, акт сдачи–приема оказанных услуг, отрывной талон путевки, оформленные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  1 – Техническое задание (Приложение 1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 – Форма котировочной заявки (Приложение 2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 – Проект муниципального контракта (Приложение 3)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И.О.Главного врача</w:t>
        <w:tab/>
        <w:tab/>
        <w:tab/>
        <w:tab/>
        <w:tab/>
        <w:tab/>
        <w:t>Д.В.Шабунин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60"/>
      <w:ind w:left="-1440" w:right="0" w:hanging="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4"/>
    <w:qFormat/>
    <w:pPr>
      <w:suppressAutoHyphens w:val="fals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1:20:00Z</dcterms:created>
  <dc:creator>tevelevadb</dc:creator>
  <dc:description/>
  <cp:keywords/>
  <dc:language>en-US</dc:language>
  <cp:lastModifiedBy>Инженер</cp:lastModifiedBy>
  <cp:lastPrinted>2009-09-15T13:03:00Z</cp:lastPrinted>
  <dcterms:modified xsi:type="dcterms:W3CDTF">2009-09-15T07:04:00Z</dcterms:modified>
  <cp:revision>10</cp:revision>
  <dc:subject/>
  <dc:title>ЗАПРОС КОТИРОВОЧНОЙ ЦЕНЫ</dc:title>
</cp:coreProperties>
</file>