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 ___ »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2"/>
          <w:szCs w:val="22"/>
        </w:rPr>
        <w:t>Кому: МУЗ «Городская клиническая больница № 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Изучив направленное Вами Извещение № ___ от «___» ____ 2009г. о проведении запроса котировок, мы, нижеподписавшиеся, согласны и обязуемся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center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, ведомости объемов работ, и согласны исполнить муниципальный контракт на условиях, указанных в извещении о проведении запроса котировок цен.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firstLine="284"/>
        <w:jc w:val="center"/>
        <w:rPr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цифрами и словами)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, оказания услуг:  _____________________________________________________</w:t>
      </w:r>
    </w:p>
    <w:p>
      <w:pPr>
        <w:pStyle w:val="Normal"/>
        <w:ind w:left="637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3:44:00Z</dcterms:created>
  <dc:creator>tevelevadb</dc:creator>
  <dc:description/>
  <cp:keywords/>
  <dc:language>en-US</dc:language>
  <cp:lastModifiedBy>Инженер</cp:lastModifiedBy>
  <cp:lastPrinted>2009-09-07T09:21:00Z</cp:lastPrinted>
  <dcterms:modified xsi:type="dcterms:W3CDTF">2009-09-07T03:22:00Z</dcterms:modified>
  <cp:revision>3</cp:revision>
  <dc:subject/>
  <dc:title>ЗАПРОС КОТИРОВОЧНОЙ ЦЕНЫ</dc:title>
</cp:coreProperties>
</file>