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сентября 2009 года № 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олоко питьевое пастеризованное нормализованно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3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жира - 3,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 - не менее 1027,0 кг/м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 – непрозрачная жид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истенция – жидкая, однородная, нетягуч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 – характерные для молока с легким привкусом кипячения (допускается сладковатый привку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 бел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тар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мкости с плотно закрывающимися крышками, изготовленные из экологически безопасных материалов, разрешенных федеральным органом исполнительной власти для контакта с молоком, обеспечивающих его безопасность и качество (металлическая фляга с уплотненной прокладками из пищевой резины крышкой (ГОСТ 17133) объемом  38 литр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ждая емкость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информация о подтверждении соответствия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 Сметана фасованная 500г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жира - 1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-кислые организмы на конец срока годности не менее 1х10</w:t>
            </w:r>
            <w:r>
              <w:rPr>
                <w:sz w:val="16"/>
                <w:szCs w:val="16"/>
              </w:rPr>
              <w:t xml:space="preserve">7 </w:t>
            </w:r>
            <w:r>
              <w:rPr>
                <w:sz w:val="20"/>
                <w:szCs w:val="20"/>
              </w:rPr>
              <w:t>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вид – однородная густая масса с  глянцевой поверхностью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–  чистый кисломолочный, допускается привкус топленого мас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 белы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кремовым оттенком, равноме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80% от срока реализации про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 упаковке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та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, изготовленная из материалов, разрешенных для контакта с молочной продукцией  федеральным органом исполнительной власти, обеспечивающих её безопасность и качество (пакет, пленка, 0,5 лит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тар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массовая доля жира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именование и место нахождения изгото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товарный знак изготовителя (при наличии товарного знак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масса нет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ищевая цен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содержание в продукте микроорганизмов - колониеобразующих единиц в грамме такого проду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дата производства и дата упаковки молочной продукции (при несовпадении этих дат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срок год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документ, в соответствии с которым произведена и может быть идентифицирована такая продукц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информация о подтверждении соответствия такой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сметаны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 Твор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овая доля жира - 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истенция – мягкая мажущаяся или рассыпчатая с наличием ощутимых частиц молочного  </w:t>
              <w:br/>
              <w:t>белка или без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и запах – чистый кисломолочный </w:t>
              <w:br/>
              <w:t xml:space="preserve">Цвет –  белый или с кремовым оттенком равномерный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именование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варный знак изготовителя продук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рок годности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дата производства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условия хранения продук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номер парт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творог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МТС</cp:lastModifiedBy>
  <dcterms:modified xsi:type="dcterms:W3CDTF">2009-09-15T03:43:00Z</dcterms:modified>
  <cp:revision>51</cp:revision>
  <dc:subject/>
  <dc:title/>
</cp:coreProperties>
</file>