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 сентября 2009 года № 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асло коровье сладко-сливочное несолёное  «Крестьянское» или эквивален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жира не менее 72,5%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ответствие ГОСТ 37-91 </w:t>
            </w:r>
            <w:r>
              <w:rPr>
                <w:b/>
                <w:sz w:val="20"/>
              </w:rPr>
              <w:t>(ТУ исключается)</w:t>
            </w: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- выс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– плотная, однородная, пластичная масса, поверхность на срезе блестящая, сухая на вид, допускается поверхность слабо блестящая или слегка матовая, с наличием        </w:t>
              <w:br/>
              <w:t xml:space="preserve">единичных мельчайших капелек влаги, недостаточно плотная и пластичная, слабо          </w:t>
              <w:br/>
              <w:t>крошащая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 и запах – выраженный сливочный вкус и привкус пастеризации, без посторонних </w:t>
              <w:br/>
              <w:t xml:space="preserve">привкусов и запахов.        </w:t>
              <w:br/>
              <w:t xml:space="preserve">Цвет –  от светло-желтого до желтого, однородный, равномер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именование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варный знак изготовителя продук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рок годности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дата производства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словия хранения продук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омер парт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масла сливочного должна соответствовать требованиям законодательства Р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ыр сычужный твёрдый «Костромской» или эквивалент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жира в сухом веществе – не менее 4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белка – не менее 1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  <w:r>
              <w:rPr>
                <w:sz w:val="20"/>
              </w:rPr>
              <w:t xml:space="preserve">ГОСТ 7616-85 </w:t>
            </w:r>
            <w:r>
              <w:rPr>
                <w:b/>
                <w:sz w:val="20"/>
              </w:rPr>
              <w:t>(ТУ исключается)</w:t>
            </w:r>
            <w:r>
              <w:rPr>
                <w:sz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–  форма бруска, цилиндра или другая произвольная форма </w:t>
              <w:br/>
              <w:t xml:space="preserve">Консистенция однородная, плотная, слегка ломкая или друг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ки крупные, средние, мелкие или отсутствуют               </w:t>
              <w:br/>
              <w:t xml:space="preserve">Вкус – сырный, сладковато-пряный с различной степенью выраженности, характерный для </w:t>
              <w:br/>
              <w:t xml:space="preserve">конкретного наименования сыра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–  от светло - желтого до желтого, равномер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именование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варный знак изготовител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рок годности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дата производства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словия хранени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омер парт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. Сыр должен иметь маркировку, содержащую следующую  дополнительную информацию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ссортиментные знаки или наименование сорта сы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массовая доля жира (в пересчете на сухое вещество) в процента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вид основной заквасочной микрофлоры и природа происхождения молокосвёртывающих ферментных препара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) срок годности и срок хранения (в пределах срока годности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сыр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cp:lastPrinted>2009-09-15T10:00:00Z</cp:lastPrinted>
  <dcterms:modified xsi:type="dcterms:W3CDTF">2009-09-15T07:07:00Z</dcterms:modified>
  <cp:revision>56</cp:revision>
  <dc:subject/>
  <dc:title/>
</cp:coreProperties>
</file>