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5 сентября 2009года №5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масло сливочное, сыр)</w:t>
      </w:r>
    </w:p>
    <w:p>
      <w:pPr>
        <w:pStyle w:val="Normal"/>
        <w:numPr>
          <w:ilvl w:val="0"/>
          <w:numId w:val="0"/>
        </w:numPr>
        <w:ind w:left="-180"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до полного исполнения Поставщиком обязательств по поставк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в теч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в. 2009 года)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согласно заявке, поданной не менее чем за 1 (Один) рабочий день до начала поставки. Срок поставки товара – не более 1(Один) рабочего дня со дня подачи заявки. Время – не позднее 9 часов местного времени.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000 (Во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2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14T10:19:00Z</dcterms:modified>
  <cp:revision>41</cp:revision>
  <dc:subject/>
  <dc:title/>
</cp:coreProperties>
</file>