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15 сентября 2009 года № 5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6839"/>
              <w:gridCol w:w="1080"/>
              <w:gridCol w:w="1080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с указанием ГОСТов и прочих показателей в соответствии с Техническим заданием Заказчика)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6839"/>
              <w:gridCol w:w="1080"/>
              <w:gridCol w:w="1080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с указанием ГОСТов и прочих показателей в соответствии с Техническим заданием Заказчика)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МТС</cp:lastModifiedBy>
  <cp:lastPrinted>2009-09-08T08:02:00Z</cp:lastPrinted>
  <dcterms:modified xsi:type="dcterms:W3CDTF">2009-09-15T03:58:00Z</dcterms:modified>
  <cp:revision>24</cp:revision>
  <dc:subject/>
  <dc:title>Приложение № 1</dc:title>
</cp:coreProperties>
</file>