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1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продуктов пит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мясо птицы, яйцо)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5» сентябр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Хузягулова М.П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продуктов питания (мясо птицы, яйцо)  для МУЗ «ДГКБ № 3» по ул.Ленина,13 (извещение № 15 от 01 сентя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-</w:t>
      </w:r>
      <w:r>
        <w:rPr>
          <w:b w:val="false"/>
          <w:caps w:val="false"/>
          <w:smallCaps w:val="false"/>
          <w:sz w:val="24"/>
          <w:szCs w:val="26"/>
        </w:rPr>
        <w:t xml:space="preserve"> 280600,00 руб.(Двести восемьдесят тысяч  шест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с 25 сентября 2009г до 25 февраля 2010г. (в течении 5-ти месяцев со дня, следующего за днем заключения муниципального контракт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ы потрошен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 6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0600,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Рынки Прикамья»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1 4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 530 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НТЕЗ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9 9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 03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– ООО «СИНТЕЗ» Адрес: 614045, г. Пермь, ул. Кирова, д.8. Цена муниципального контракта – 259900.00 руб. (Двести пятьдесят девять тысяч  девят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Индивидуального предпринимателя – Спесивую Галину Николаевну.  Адрес: 614023, г. Пермь, ул. Запольская, д.18. Цена муниципального контракта – 267 030.00 руб. ( Двести шестьдесят семь тысяч тридцать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02-03T10:00:00Z</cp:lastPrinted>
  <dcterms:modified xsi:type="dcterms:W3CDTF">2009-09-14T11:46:00Z</dcterms:modified>
  <cp:revision>32</cp:revision>
  <dc:subject/>
  <dc:title>                                                    ПРОТОКОЛ № 17 </dc:title>
</cp:coreProperties>
</file>