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к извещению №9/2009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от 15 сентября 2009 г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на поставку мебели для МОУДОД «ЦДТ «Шанс»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450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-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 регулируемый по высоте от 4-ой до 6-ой групп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: каркас стула изготовлен из мебельной трубы сечением 25*25мм черного цвета. Спинка и сидение стула выполнены из гнуто-клееного шпона с прогибом под спинку и с загибом под ноги, покрыты сверху бесцветным ла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: хромированный металлокаркас, обивка сидения ткань, иск. ко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школьной мебели 1-но местный регулируемый   </w:t>
            </w:r>
          </w:p>
          <w:p>
            <w:pPr>
              <w:pStyle w:val="Normal"/>
              <w:rPr/>
            </w:pPr>
            <w:r>
              <w:rPr/>
              <w:t xml:space="preserve">(стол + стул) от 4-ой </w:t>
            </w:r>
          </w:p>
          <w:p>
            <w:pPr>
              <w:pStyle w:val="Normal"/>
              <w:rPr/>
            </w:pPr>
            <w:r>
              <w:rPr/>
              <w:t>до 6-ой групп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 стола: ЛДСП, кромка ПВХ 2мм, основание: м/каркас, 25*25мм, порошковая краска черного цвета.</w:t>
            </w:r>
          </w:p>
          <w:p>
            <w:pPr>
              <w:pStyle w:val="Normal"/>
              <w:rPr/>
            </w:pPr>
            <w:r>
              <w:rPr/>
              <w:t>Основание: каркас стула изготовлен из мебельной трубы сечением 25*25мм черного цвета. Спинка и сидение стула выполнены из гнуто-клееного шпона с прогибом под спинку и с загибом под ноги, покрыты сверху бесцветным ла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шкаф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шкафы: наличие дверных замков,  наличие металлических защелок, фиксирующих дверь в закрытом состоянии при открытом замке, максимальная нагрузка на полку 60 кг., покрытие порошковое.</w:t>
            </w:r>
          </w:p>
          <w:p>
            <w:pPr>
              <w:pStyle w:val="Normal"/>
              <w:rPr/>
            </w:pPr>
            <w:r>
              <w:rPr/>
              <w:t xml:space="preserve">Высота-1830 мм, ширина-472 мм, глубина-458 мм, </w:t>
            </w:r>
          </w:p>
          <w:p>
            <w:pPr>
              <w:pStyle w:val="Normal"/>
              <w:rPr/>
            </w:pPr>
            <w:r>
              <w:rPr/>
              <w:t>4 пол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й сей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: устойчивость к взлому, огнестойкость, толщина двери-21.5мм, толщина боковых стенок-55.5мм, 3-сторонняя ригельная система запирания, система блокировки ригелей, защита ригелей от выбивания, защита замка от высверливания, покрытие – порошковое.</w:t>
            </w:r>
          </w:p>
          <w:p>
            <w:pPr>
              <w:pStyle w:val="Normal"/>
              <w:rPr/>
            </w:pPr>
            <w:r>
              <w:rPr/>
              <w:t>Размеры: высота – 1000 мм, ширина – 500 мм, глубина – 440 мм, 2 полки или 1 полка + трейз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ДОД ЦДТ "Шанс"</w:t>
        <w:tab/>
        <w:tab/>
        <w:tab/>
        <w:tab/>
        <w:tab/>
        <w:tab/>
        <w:t>С.Б. Холма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56:00Z</dcterms:created>
  <dc:creator>Компьютер1</dc:creator>
  <dc:description/>
  <cp:keywords/>
  <dc:language>en-US</dc:language>
  <cp:lastModifiedBy>Компьютер1</cp:lastModifiedBy>
  <cp:lastPrinted>2009-09-14T18:18:00Z</cp:lastPrinted>
  <dcterms:modified xsi:type="dcterms:W3CDTF">2009-09-14T12:18:00Z</dcterms:modified>
  <cp:revision>15</cp:revision>
  <dc:subject/>
  <dc:title>УТВЕРЖДАЮ:</dc:title>
</cp:coreProperties>
</file>