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о проведении запроса котировок № 9/200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right"/>
        <w:rPr/>
      </w:pPr>
      <w:r>
        <w:rPr>
          <w:sz w:val="16"/>
          <w:szCs w:val="16"/>
        </w:rPr>
        <w:t>« 15 » сентября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бели для МОУДОД «ЦДТ «Шан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300 000,00 (триста тысяч  рублей 00 копе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Уинская,3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 момента подписания контра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аковку, перевозку, разгрузку в месте поставки това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гарантийное обслуживание в течение гарантийного ср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рахование, уплату таможенных пол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, сборов и других обязательных платеж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Уинская,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5» сентябр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2009г. по «25» сентября 2009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с курьером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25 сентября 2009 года в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будет произведена в течении 10 банковских дней путем безналичного перечисления банковских средств с момента  поставки товара, подписания сторонами акта сдачи-приемки товара и получения Заказчиком накладных и счета-факту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 (МОУДОД «ЦДТ «Шанс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051, г. Пермь, ул. Уинская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ьская Инна Илларио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-18-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cc_shans@mail.ru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Специфик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3.     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ЦДТ «Шанс»                                                   С.Б. Холма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19:00Z</dcterms:created>
  <dc:creator>Компьютер1</dc:creator>
  <dc:description/>
  <cp:keywords/>
  <dc:language>en-US</dc:language>
  <cp:lastModifiedBy>Компьютер1</cp:lastModifiedBy>
  <cp:lastPrinted>2009-09-14T18:15:00Z</cp:lastPrinted>
  <dcterms:modified xsi:type="dcterms:W3CDTF">2009-09-14T12:16:00Z</dcterms:modified>
  <cp:revision>3</cp:revision>
  <dc:subject/>
  <dc:title>ИЗВЕЩЕНИЕ О ПРОВЕДЕНИИ ЗАПРОСА КОТИРОВОК №07/2009</dc:title>
</cp:coreProperties>
</file>