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сентября 2009 года  № 2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09 г. № ____ заключили настоящий 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продуктов питания (далее -  товар) на основании __________________________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в течение 4 квартала 2009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Контракт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09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контракт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иложение № 2 – лицензия № ______ от ________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родуктов питания (мясо говядина 1 категории)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4 квартал 2009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говя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: Р51074-03,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Поставляемые продукты питания по качеству соответствуют установленным ГОСТам, ОСТам, ТУ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Качество продуктов питания подтверждено сертификатом соответствия.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09-09-15T03:01:00Z</dcterms:modified>
  <cp:revision>71</cp:revision>
  <dc:subject/>
  <dc:title/>
</cp:coreProperties>
</file>