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2009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</w:rPr>
        <w:t xml:space="preserve">Заполняется юридическим лицом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участника размещения заказ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мет муниципального контракта: </w:t>
      </w:r>
      <w:r>
        <w:rPr>
          <w:b/>
        </w:rPr>
        <w:t>рентгено-контрастное вещество (Гадодиамид)</w:t>
      </w:r>
    </w:p>
    <w:p>
      <w:pPr>
        <w:pStyle w:val="ConsPlusNormal"/>
        <w:widowControl/>
        <w:ind w:hanging="0"/>
        <w:rPr/>
      </w:pPr>
      <w:r>
        <w:rPr/>
        <w:t>Наименование и характеристики поставляемых товаров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одиами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р  0,5 ммоль\мл для инъекций в бесцветных стеклянных  флаконах по 10 мл, укупоренных пробками из хлорбутиловой резины, запечатанных алюминиевыми колпачками с отщелкивающимися пластмассовыми крышечками № 10 в упаковк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статочный срок годности на товар на дату получения Заказчиком не менее 80% от общего срока годности товара, установленного изготовител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ие исполнить условия контракта, указанные в извещении о проведении запроса котировок: согласен/ не согласен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агаемая цена товар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 в цену расходах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соответствует/ не соответствуе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полняется физическим лицом (в т.ч .индивидуальным предпринимателем: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участника размещения заказ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житель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: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Normal"/>
        <w:rPr/>
      </w:pPr>
      <w:r>
        <w:rPr>
          <w:sz w:val="22"/>
          <w:szCs w:val="22"/>
        </w:rPr>
        <w:t xml:space="preserve">Предмет муниципального контракта: </w:t>
      </w:r>
      <w:r>
        <w:rPr>
          <w:b/>
        </w:rPr>
        <w:t>рентгено-контрастное вещество (Гадодиамид)</w:t>
      </w:r>
    </w:p>
    <w:p>
      <w:pPr>
        <w:pStyle w:val="TextBody"/>
        <w:jc w:val="left"/>
        <w:rPr/>
      </w:pPr>
      <w:r>
        <w:rPr/>
        <w:t>Наименование и характеристики поставляемых товаров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одиами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р  0,5 ммоль\мл для инъекций в бесцветных стеклянных  флаконах по 10 мл, укупоренных пробками из хлорбутиловой резины, запечатанных алюминиевыми колпачками с отщелкивающимися пластмассовыми крышечками № 10 в упаковк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Остаточный срок годности на товар на дату получения Заказчиком не менее 80% от общего срока годности товара, установленного изготовител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Согласие исполнить условия контракта, указанные в извещении о проведении запроса котировок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гласен/ не согласен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ая цена товар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в цену расходах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: соответствует/ не соответствуе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09-09-15T04:47:00Z</dcterms:modified>
  <cp:revision>41</cp:revision>
  <dc:subject/>
  <dc:title>Приложение </dc:title>
</cp:coreProperties>
</file>