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т «15 » сентября  2009 г. № 54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Родовые сертифика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20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-я Поставка 1/2 от общего количества  товара в течение 1-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2-я поставка 1/2 от общего количества товара до 30.10.2009г.  </w:t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135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.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2» сентябр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6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dc:language>en-US</dc:language>
  <cp:lastModifiedBy>Apteka</cp:lastModifiedBy>
  <cp:lastPrinted>2009-07-22T12:21:00Z</cp:lastPrinted>
  <dcterms:modified xsi:type="dcterms:W3CDTF">2009-09-14T06:07:00Z</dcterms:modified>
  <cp:revision>15</cp:revision>
  <dc:subject/>
  <dc:title>ЗАПРОС КОТИРОВОЧНОЙ ЦЕНЫ</dc:title>
</cp:coreProperties>
</file>