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3" w:firstLine="48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C3C3C"/>
          <w:sz w:val="24"/>
          <w:szCs w:val="24"/>
        </w:rPr>
        <w:t xml:space="preserve">Извещение </w:t>
      </w:r>
      <w:r>
        <w:rPr>
          <w:rFonts w:cs="Times New Roman" w:ascii="Times New Roman" w:hAnsi="Times New Roman"/>
          <w:b/>
          <w:bCs/>
          <w:color w:val="3C3C3C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05 А/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о</w:t>
      </w:r>
      <w:r>
        <w:rPr>
          <w:rFonts w:cs="Times New Roman" w:ascii="Times New Roman" w:hAnsi="Times New Roman"/>
          <w:sz w:val="24"/>
          <w:szCs w:val="24"/>
        </w:rPr>
        <w:t xml:space="preserve"> внесении изменений в извещение </w:t>
      </w:r>
      <w:r>
        <w:rPr>
          <w:rFonts w:cs="Times New Roman" w:ascii="Times New Roman" w:hAnsi="Times New Roman"/>
          <w:b/>
          <w:bCs/>
          <w:color w:val="3C3C3C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05 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«04» сентября 2009 года </w:t>
      </w:r>
      <w:r>
        <w:rPr>
          <w:rFonts w:cs="Times New Roman" w:ascii="Times New Roman" w:hAnsi="Times New Roman"/>
          <w:sz w:val="24"/>
          <w:szCs w:val="24"/>
        </w:rPr>
        <w:t>и в документацию об аукционе на право заключения муниципального контракта на поставку, монтаж и ввод в эксплуатац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фта в МУЗ «Городская поликлиника № 3» в 2009 году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Заказчик - </w:t>
      </w:r>
      <w:r>
        <w:rPr>
          <w:sz w:val="24"/>
          <w:szCs w:val="24"/>
        </w:rPr>
        <w:t xml:space="preserve">Муниципальное учреждение здравоохранения «Городская поликлиника № 3» (далее – МУЗ «ГП № 3») (614025, г.Пермь, ул.Серпуховская,11а. Тел.: (342)257-19-37, 268-62-08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permgp</w:t>
        </w:r>
        <w:r>
          <w:rPr>
            <w:rStyle w:val="InternetLink"/>
            <w:color w:val="000000"/>
            <w:sz w:val="24"/>
            <w:szCs w:val="24"/>
          </w:rPr>
          <w:t>3@</w:t>
        </w:r>
        <w:r>
          <w:rPr>
            <w:rStyle w:val="InternetLink"/>
            <w:color w:val="000000"/>
            <w:sz w:val="24"/>
            <w:szCs w:val="24"/>
            <w:lang w:val="en-US"/>
          </w:rPr>
          <w:t>lpu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инял решение о внесении изменений в извещение </w:t>
      </w:r>
      <w:r>
        <w:rPr>
          <w:bCs/>
          <w:sz w:val="24"/>
          <w:szCs w:val="24"/>
        </w:rPr>
        <w:t>№ 305 А  от «04» сентября 2009 года</w:t>
      </w:r>
      <w:r>
        <w:rPr>
          <w:sz w:val="24"/>
          <w:szCs w:val="24"/>
        </w:rPr>
        <w:t xml:space="preserve"> и в документацию об аукционе на право заключения муниципального контракта на поставку, монтаж и ввод в эксплуатацию</w:t>
      </w:r>
      <w:r>
        <w:rPr>
          <w:bCs/>
          <w:sz w:val="24"/>
          <w:szCs w:val="24"/>
        </w:rPr>
        <w:t xml:space="preserve"> лифта в МУЗ «Городская поликлиника № 3» в 2009 году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Внести следующие изменения и изложить в следующей редакции пункты извещения: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74"/>
        <w:gridCol w:w="35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ункты извещени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Старая редакц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Новая редакц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ачальная (максимальная) цена контракта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 528 954,24 (один миллион пятьсот двадцать восемь тысяч девятьсот пятьдесят четыре руб. 24 коп.) руб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64 070,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дин миллион шестьсот шестьдесят четыре тысячи семьдесят руб. 40 коп.) руб</w:t>
            </w: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.</w:t>
            </w:r>
          </w:p>
        </w:tc>
      </w:tr>
      <w:tr>
        <w:trPr>
          <w:trHeight w:val="10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Основные виды 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бъем выполняемых работ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емонтаж одного старого лифта.</w:t>
            </w:r>
          </w:p>
          <w:p>
            <w:pPr>
              <w:pStyle w:val="Normal"/>
              <w:jc w:val="both"/>
              <w:rPr/>
            </w:pPr>
            <w:r>
              <w:rPr/>
              <w:t>2. Поставка лифта и оборудования.</w:t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/>
              <w:t>3. Монтаж поставленного лифта (одного), пусконаладочные работы и испытание, ввод лифта в эксплуатацию.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</w:rPr>
              <w:t>4. П</w:t>
            </w:r>
            <w:r>
              <w:rPr/>
              <w:t>олучение решения экспертной организации о пригодности лифта к эксплуатации, оформление разрешительных документов в Пермском Межрегиональном управлении по технологическому и экологическому надзору (Ростехнадзор) на эксплуатацию лифта, оформление</w:t>
            </w:r>
            <w:r>
              <w:rPr>
                <w:bCs/>
              </w:rPr>
              <w:t xml:space="preserve"> паспорта лиф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Выполнение общестроительных работ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лифтовой лебедки – 1шт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купе кабины лифта – 1ш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двери шахты – 5шт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системы управления лифта – 1 систе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ановка металлических дверей с площадью дверного проема до 2,5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– 1,9 м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 устройство бетонной подготовки – 0,002 х 100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таж существующих и монтаж металлических опорных стаканов – 0,283 х 1т.конструкц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мена выключателей – 2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мена светильников с лампами накаливания – 8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таж и монтаж электропроводки – 0,42875 х 100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стая масляная окраска ранее окрашенных стен, полов и потолков с подготовкой и расчисткой старой краски – 0,52 х 100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грунтовка бетонных и оштукатуренных поверхностей – 3,5 х 100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color w:val="000000"/>
              </w:rPr>
              <w:t>Полный перечень работ указан в техническом задании, выполненном в форме локальных сметных расчетов (приложение №4 к документации об аукционе) и изменению в объемах и видах работ не подлежит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емонтаж одного старого лифта.</w:t>
            </w:r>
          </w:p>
          <w:p>
            <w:pPr>
              <w:pStyle w:val="Normal"/>
              <w:jc w:val="both"/>
              <w:rPr/>
            </w:pPr>
            <w:r>
              <w:rPr/>
              <w:t>2. Поставка лифта и оборудования.</w:t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/>
              <w:t>3. Монтаж поставленного лифта (одного), пусконаладочные работы и испытание, ввод лифта в эксплуатацию.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</w:rPr>
              <w:t>4. П</w:t>
            </w:r>
            <w:r>
              <w:rPr/>
              <w:t>олучение решения экспертной организации о пригодности лифта к эксплуатации, оформление разрешительных документов в Пермском Межрегиональном управлении по технологическому и экологическому надзору (Ростехнадзор) на эксплуатацию лифта, оформление</w:t>
            </w:r>
            <w:r>
              <w:rPr>
                <w:bCs/>
              </w:rPr>
              <w:t xml:space="preserve"> паспорта лиф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Выполнение общестроительных работ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лифтовой лебедки – 1шт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купе кабины лифта – 1ш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двери шахты – 5шт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системы управления лифта – 1 систе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ановка металлических дверей с площадью дверного проема до 2,5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– 1,9 м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 устройство бетонной подготовки – 0,002 х 100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таж существующих и монтаж металлических опорных стаканов – 0,283 х 1т.конструкц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мена выключателей – 2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мена светильников с лампами накаливания – 8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таж и монтаж электропроводки – 0,42875 х 100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стая масляная окраска ранее окрашенных стен, полов и потолков с подготовкой и расчисткой старой краски – 0,52 х 100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грунтовка бетонных и оштукатуренных поверхностей – 3,5 х 100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Демонтаж, монтаж кессона в приямок лиф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color w:val="000000"/>
              </w:rPr>
              <w:t>Полный перечень работ указан в техническом задании, выполненном в форме локальных сметных расчетов (приложение №4 к документации об аукционе) и изменению в объемах и видах работ не подлежит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Начало рассмотрения заявок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о рассмотрения заявок на участие в аукционе назначен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а 12 час. 00 мин.  «25» сентября 2009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о рассмотрения заявок на участие в аукционе назначен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а 12 час. 00 мин. 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/>
              </w:rPr>
              <w:t>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» октября 2009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Место, дата и время проведения аукцио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кцион состоится по адресу: 614000, ул.Сибирская,15, 1 этаж, Управление муниципального заказа; зал заседа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0 часов 45 м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естного времени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07» октября 2009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кцион состоится по адресу: 614000, ул.Кирова, 82, 2 этаж, Управление муниципального зака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зал заседа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10 часов 45 м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естного времени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14» октября 2009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Внести следующие изменения и изложить в следующей редакции документацию об аукционе: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74"/>
        <w:gridCol w:w="35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документации об аукционе и пункт раздел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Старая редакц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Новая редакция</w:t>
            </w:r>
          </w:p>
        </w:tc>
      </w:tr>
      <w:tr>
        <w:trPr/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Общие сведе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щие сведени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– Муниципальное учреждение здравоохранения «Городская поликлиника № 3» (далее – МУЗ «ГП № 3») (614025, г.Пермь, ул.Серпуховская,11а. Тел.: (342)257-19-37, 268-62-08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mg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а торгов – открытый аукцион.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ка, монтаж и ввод в эксплуатаци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лифта в МУЗ «ГП № 3»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ыполнения работ: г.Пермь, ул.Серпуховская, 11а, 4-х этажное здание поликлин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ая (максимальная) цена контракта – 1 528 954,24 (один миллион пятьсот двадцать восемь тысяч девятьсот пятьдесят четыре руб. 24 коп.) руб</w:t>
            </w:r>
            <w:r>
              <w:rPr>
                <w:color w:val="3C3C3C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– Муниципальное учреждение здравоохранения «Городская поликлиника № 3» (далее – МУЗ «ГП № 3») (614025, г.Пермь, ул.Серпуховская,11а. Тел.: (342)257-19-37, 268-62-08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mg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а торгов – открытый аукцион.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ка, монтаж и ввод в эксплуатацию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лифта в МУЗ «ГП № 3».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ыполнения работ: г.Пермь, ул.Серпуховская, 11а, 4-х этажное здание поликлини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чальная (максимальная) цена контракта – </w:t>
            </w:r>
            <w:r>
              <w:rPr>
                <w:b/>
              </w:rPr>
              <w:t>1 664 070,40</w:t>
            </w:r>
            <w:r>
              <w:rPr/>
              <w:t xml:space="preserve"> (один миллион шестьсот шестьдесят четыре тысячи семьдесят руб. 40 коп.) руб</w:t>
            </w:r>
            <w:r>
              <w:rPr>
                <w:color w:val="3C3C3C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Требования к выполнению работ и монтируемому оборудованию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емонтаж одного старого лифта.</w:t>
            </w:r>
          </w:p>
          <w:p>
            <w:pPr>
              <w:pStyle w:val="Normal"/>
              <w:jc w:val="both"/>
              <w:rPr/>
            </w:pPr>
            <w:r>
              <w:rPr/>
              <w:t>2. Поставка лифта и оборудования.</w:t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/>
              <w:t>3. Монтаж поставленного лифта (одного), пусконаладочные работы и испытание, ввод лифта в эксплуатацию.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</w:rPr>
              <w:t>4. П</w:t>
            </w:r>
            <w:r>
              <w:rPr/>
              <w:t>олучение решения экспертной организации о пригодности лифта к эксплуатации, оформление разрешительных документов в Пермском Межрегиональном управлении по технологическому и экологическому надзору (Ростехнадзор) на эксплуатацию лифта, оформление</w:t>
            </w:r>
            <w:r>
              <w:rPr>
                <w:bCs/>
              </w:rPr>
              <w:t xml:space="preserve"> паспорта лиф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Выполнение общестроительных работ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лифтовой лебедки – 1шт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купе кабины лифта – 1ш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двери шахты – 5шт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системы управления лифта – 1 систе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ановка металлических дверей с площадью дверного проема до 2,5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– 1,9 м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 устройство бетонной подготовки – 0,002 х 100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таж существующих и монтаж металлических опорных стаканов – 0,283 х 1т.конструкц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мена выключателей – 2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мена светильников с лампами накаливания – 8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демонтаж и монтаж электропроводки – 0,42875 х 100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стая масляная окраска ранее окрашенных стен, полов и потолков с подготовкой и расчисткой старой краски – 0,52 х 100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грунтовка бетонных и оштукатуренных поверхностей – 3,5 х 100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олный перечень работ указан в техническом задании, выполненном в форме локальных сметных расчетов (приложение №4 к документации об аукционе) и изменению в объемах и видах работ не подлежит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емонтаж одного старого лифта.</w:t>
            </w:r>
          </w:p>
          <w:p>
            <w:pPr>
              <w:pStyle w:val="Normal"/>
              <w:jc w:val="both"/>
              <w:rPr/>
            </w:pPr>
            <w:r>
              <w:rPr/>
              <w:t>2. Поставка лифта и оборудования.</w:t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/>
              <w:t>3. Монтаж поставленного лифта (одного), пусконаладочные работы и испытание, ввод лифта в эксплуатацию.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</w:rPr>
              <w:t>4. П</w:t>
            </w:r>
            <w:r>
              <w:rPr/>
              <w:t>олучение решения экспертной организации о пригодности лифта к эксплуатации, оформление разрешительных документов в Пермском Межрегиональном управлении по технологическому и экологическому надзору (Ростехнадзор) на эксплуатацию лифта, оформление</w:t>
            </w:r>
            <w:r>
              <w:rPr>
                <w:bCs/>
              </w:rPr>
              <w:t xml:space="preserve"> паспорта лиф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Выполнение общестроительных работ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лифтовой лебедки – 1шт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купе кабины лифта – 1ш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двери шахты – 5шт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мена системы управления лифта – 1 систе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ановка металлических дверей с площадью дверного проема до 2,5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– 1,9 м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 устройство бетонной подготовки – 0,002 х 100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таж существующих и монтаж металлических опорных стаканов – 0,283 х 1т.конструкц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мена выключателей – 2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мена светильников с лампами накаливания – 8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таж и монтаж электропроводки – 0,42875 х 100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стая масляная окраска ранее окрашенных стен, полов и потолков с подготовкой и расчисткой старой краски – 0,52 х 100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грунтовка бетонных и оштукатуренных поверхностей – 3,5 х 100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Демонтаж, монтаж кессона в приямок лиф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олный перечень работ указан в техническом задании, выполненном в форме локальных сметных расчетов (приложение №4 к документации об аукционе) и изменению в объемах и видах работ не подлежит.</w:t>
            </w:r>
          </w:p>
        </w:tc>
      </w:tr>
      <w:tr>
        <w:trPr/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одача заявок на участие в аукцион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1. Порядок, место, дата начала и окончания срока подачи заявок на участие в аукционе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ля участия в открытом аукционе с </w:t>
            </w:r>
            <w:r>
              <w:rPr>
                <w:b/>
                <w:bCs/>
              </w:rPr>
              <w:t>«04» сентября 2009г</w:t>
            </w:r>
            <w:r>
              <w:rPr/>
              <w:t xml:space="preserve"> до </w:t>
            </w:r>
            <w:r>
              <w:rPr>
                <w:b/>
              </w:rPr>
              <w:t xml:space="preserve">12 </w:t>
            </w:r>
            <w:r>
              <w:rPr>
                <w:b/>
                <w:bCs/>
              </w:rPr>
              <w:t>час. «25» сентября 2009г</w:t>
            </w:r>
            <w:r>
              <w:rPr/>
              <w:t xml:space="preserve"> участник размещения заказа может подать заявку, оформленную в соответствии с настоящей документацией об аукцион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 участие в аукционе принимаются с по адресу: г.Пермь, ул.Серпуховская, 11а (приемная) в рабочие дни с 9.00 до 17.00 часов, в пятницу с 9.00 до 16.00 часов.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ля участия в открытом аукционе с </w:t>
            </w:r>
            <w:r>
              <w:rPr>
                <w:b/>
                <w:bCs/>
              </w:rPr>
              <w:t>«04» сентября 2009г</w:t>
            </w:r>
            <w:r>
              <w:rPr/>
              <w:t xml:space="preserve"> до </w:t>
            </w:r>
            <w:r>
              <w:rPr>
                <w:b/>
              </w:rPr>
              <w:t xml:space="preserve">12 </w:t>
            </w:r>
            <w:r>
              <w:rPr>
                <w:b/>
                <w:bCs/>
              </w:rPr>
              <w:t>час. «05» октября 2009г</w:t>
            </w:r>
            <w:r>
              <w:rPr/>
              <w:t xml:space="preserve"> участник размещения заказа может подать заявку, оформленную в соответствии с настоящей документацией об аукционе. </w:t>
            </w:r>
          </w:p>
          <w:p>
            <w:pPr>
              <w:pStyle w:val="Normal"/>
              <w:jc w:val="both"/>
              <w:rPr/>
            </w:pPr>
            <w:r>
              <w:rPr/>
              <w:t>Заявки на участие в аукционе принимаются с по адресу: г.Пермь, ул.Серпуховская, 11а (приемная) в рабочие дни с 9.00 до 17.00 часов, в пятницу с 9.00 до 16.00 часо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орядок предоставления разъяснений положений документации об аукционе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 «04» сентября 2009г по «19» сентября 2009г</w:t>
            </w:r>
            <w:r>
              <w:rPr/>
              <w:t xml:space="preserve"> любой участник размещения заказа вправе направить </w:t>
            </w:r>
            <w:r>
              <w:rPr>
                <w:b/>
                <w:bCs/>
              </w:rPr>
              <w:t>в письменной форме</w:t>
            </w:r>
            <w:r>
              <w:rPr/>
      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«19» сентября 2009г. В течение одного дня разъяснение документации об аукционе будет размещено Заказчиком на официальном сайте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 с указанием предмета запроса, но без указания участника размещения заказа, от которого поступил запрос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 «04» сентября 2009г по </w:t>
            </w:r>
            <w:r>
              <w:rPr>
                <w:b/>
                <w:bCs/>
              </w:rPr>
              <w:t>«29» сентября 2009г</w:t>
            </w:r>
            <w:r>
              <w:rPr/>
              <w:t xml:space="preserve"> любой участник размещения заказа вправе направить </w:t>
            </w:r>
            <w:r>
              <w:rPr>
                <w:b/>
                <w:bCs/>
              </w:rPr>
              <w:t>в письменной форме</w:t>
            </w:r>
            <w:r>
              <w:rPr/>
      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«19» сентября 2009г. В течение одного дня разъяснение документации об аукционе будет размещено Заказчиком на официальном сайте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Место, порядок, день и время начала рассмотрения заявок на участие в аукционе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рассмотрения заявок на участие в аукционе назначено </w:t>
            </w:r>
            <w:r>
              <w:rPr>
                <w:b/>
                <w:bCs/>
                <w:u w:val="single"/>
              </w:rPr>
              <w:t>на 12 час. 00 мин.  «25» сентября 2009г</w:t>
            </w:r>
            <w:r>
              <w:rPr>
                <w:b/>
                <w:bCs/>
              </w:rPr>
              <w:t xml:space="preserve"> </w:t>
            </w:r>
            <w:r>
              <w:rPr/>
              <w:t>по адресу: 614025, по адресу: г.Пермь, ул.Серпуховская, 11а (приемная). Аукционная комиссия рассматривает заявки на участие в аукционе на соответствие требованиям, установленным документацией об аукционе, и соответствие участников размещения заказа требованиям, установленным в соответствии со статьей 11 Федерального закона от 21.07.2005 г. № 94-ФЗ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рассмотрения заявок на участие в аукционе назначено </w:t>
            </w:r>
            <w:r>
              <w:rPr>
                <w:b/>
                <w:bCs/>
                <w:u w:val="single"/>
              </w:rPr>
              <w:t>на 12 час. 00 мин.  «05» октября 2009г</w:t>
            </w:r>
            <w:r>
              <w:rPr>
                <w:b/>
                <w:bCs/>
              </w:rPr>
              <w:t xml:space="preserve"> </w:t>
            </w:r>
            <w:r>
              <w:rPr/>
              <w:t>по адресу: 614025, по адресу: г.Пермь, ул.Серпуховская, 11а (приемная). Аукционная комиссия рассматривает заявки на участие в аукционе на соответствие требованиям, установленным документацией об аукционе, и соответствие участников размещения заказа требованиям, установленным в соответствии со статьей 11 Федерального закона от 21.07.2005 г. № 94-ФЗ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укциона назначено </w:t>
            </w:r>
            <w:r>
              <w:rPr>
                <w:b/>
                <w:bCs/>
                <w:u w:val="single"/>
              </w:rPr>
              <w:t>на 10 ч 45 мин</w:t>
            </w:r>
            <w:r>
              <w:rPr>
                <w:bCs/>
              </w:rPr>
              <w:t xml:space="preserve"> (время местное) </w:t>
            </w:r>
            <w:r>
              <w:rPr>
                <w:b/>
                <w:bCs/>
                <w:u w:val="single"/>
              </w:rPr>
              <w:t>«07» октября 2009</w:t>
            </w:r>
            <w:r>
              <w:rPr>
                <w:b/>
                <w:bCs/>
              </w:rPr>
              <w:t>г</w:t>
            </w:r>
            <w:r>
              <w:rPr/>
              <w:t xml:space="preserve"> по адресу: г.Пермь, ул.Сибирская, 15, 1 этаж, зал заседаний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укциона назначено </w:t>
            </w:r>
            <w:r>
              <w:rPr>
                <w:b/>
                <w:bCs/>
                <w:u w:val="single"/>
              </w:rPr>
              <w:t>на 10 ч 45 мин</w:t>
            </w:r>
            <w:r>
              <w:rPr>
                <w:bCs/>
              </w:rPr>
              <w:t xml:space="preserve"> (время местное) </w:t>
            </w:r>
            <w:r>
              <w:rPr>
                <w:b/>
                <w:bCs/>
                <w:u w:val="single"/>
              </w:rPr>
              <w:t>«__» октября 2009</w:t>
            </w:r>
            <w:r>
              <w:rPr>
                <w:b/>
                <w:bCs/>
              </w:rPr>
              <w:t>г</w:t>
            </w:r>
            <w:r>
              <w:rPr/>
              <w:t xml:space="preserve"> по адресу: г.Пермь, </w:t>
            </w:r>
            <w:r>
              <w:rPr>
                <w:b/>
              </w:rPr>
              <w:t>ул.Кирова, 82, 2 этаж</w:t>
            </w:r>
            <w:r>
              <w:rPr/>
              <w:t>, зал заседани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№ 4 к документации об аукцион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ребования к оборудованию, техническим характеристикам лифта</w:t>
            </w:r>
          </w:p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мена лифтов г/п 500-630 кг на 5 остановок, отработавших нормативный срок, МУЗ ГП №3, ул. Серпуховская,11А;</w:t>
            </w:r>
          </w:p>
          <w:p>
            <w:pPr>
              <w:pStyle w:val="Style15"/>
              <w:ind w:right="2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пусконаладочные работы пассажирских лифтов г/п 630 кг на 5 остановок, МУЗ ГП №3, ул. Серпуховская,11А;</w:t>
            </w:r>
          </w:p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бщестроительные работы / пассажирский лифт г/п 630 кг на 5 остановок, МУЗ ГП №3, ул. Серпуховская,11А;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лное техническое освидетельствование лифтов, МУЗ ГП №3, ул. Серпуховская,11А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ребования к оборудованию, техническим характеристикам лифта</w:t>
            </w:r>
          </w:p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мена лифтов г/п 500-630 кг на 5 остановок, отработавших нормативный срок, МУЗ ГП №3, ул. Серпуховская,11А;</w:t>
            </w:r>
          </w:p>
          <w:p>
            <w:pPr>
              <w:pStyle w:val="Style15"/>
              <w:ind w:right="2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пусконаладочные работы пассажирских лифтов г/п 630 кг на 5 остановок, МУЗ ГП №3, ул. Серпуховская,11А;</w:t>
            </w:r>
          </w:p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бщестроительные работы / пассажирский лифт г/п 630 кг на 5 остановок, МУЗ ГП №3, ул. Серпуховская,11А;</w:t>
            </w:r>
          </w:p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олное техническое освидетельствование лифтов, МУЗ ГП №3, ул. Серпуховская,11А.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демонтаж, монтаж кессона в приямок лифта МУЗ ГП №3, ул. Серпуховская,11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3@lp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12:00Z</dcterms:created>
  <dc:creator>USER</dc:creator>
  <dc:description/>
  <cp:keywords/>
  <dc:language>en-US</dc:language>
  <cp:lastModifiedBy>опер2</cp:lastModifiedBy>
  <dcterms:modified xsi:type="dcterms:W3CDTF">2009-09-15T11:21:00Z</dcterms:modified>
  <cp:revision>14</cp:revision>
  <dc:subject/>
  <dc:title/>
</cp:coreProperties>
</file>