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 1 от «15 » сентября 2009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а</w:t>
      </w:r>
      <w:r>
        <w:rPr>
          <w:b w:val="false"/>
          <w:sz w:val="28"/>
          <w:szCs w:val="28"/>
        </w:rPr>
        <w:t xml:space="preserve">  текущий ремонт туалетов, замену линолеума в раздевалках  по адресу: ул. Веденеева 75.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760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ДОУ « Детский сад № 254» г. Перми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 75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75 21 40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ляева  Вера Петровн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 ремонт туалетов, замена линолеума в раздевалках по ул. Веденеева 75 ( в соответствии с локальным сметным расчетом Приложение №1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я №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, место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 ул.Веденеева, 75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30 дней со дня передачи объекта  в работу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арантийный срок на выполненные работы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2 месяцев  с даты  подписания Заказчиком актов сдачи- приемки выполненных работ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 и других обязательных платежей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085,73 рублей (четыреста девяносто девять  тысяч восемьдесят пять  рублей семьдесят три копейки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Веденеева, 75. кабинет заведующего.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5 » сентя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.00 до 16.00. Суббота, воскресение – выходны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7 до 10 дней со дня размещения на официальном сайте администрации города Перми протокола рассмотрения и оценки котировочных заявок (проект муниципального контракта – приложение № 3 к настоящему извещению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осуществляет оплату безналичным перечислением  денежных средств  на расчетный счет подрядчика в течение 20 банковских дней с момента подписания Сторонами акта о приемке в эксплуатацию Объекта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 на начальную (максимальную) цену контракта. Коэффициент снижения рассчитывается  с точностью до четырех знаков после запятой без округления, т.е. сумма, подлежащая   оплате за выполнение работы, определяется путем умножения  сметной стоимости  Заказчика  на полученный коэффициент снижения. </w:t>
            </w:r>
          </w:p>
        </w:tc>
      </w:tr>
      <w:tr>
        <w:trPr>
          <w:trHeight w:val="312" w:hRule="atLeast"/>
        </w:trPr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ми размещения заказа могут быть   юридичес-кие, физические лица  и индивидуальные предпринимате-ли, которым законодательством Российской Федерации не запрещено участвовать в процедурах по размещению зака-зов  путем запроса котировок на поставку товаров. выпол-нение работ, оказание услуг для муниципальных нужд и, которые    предоставят  котировочную   заявку в соответствии с требованиями, предъявляемыми к коти-ровочной заявке.</w:t>
            </w:r>
          </w:p>
        </w:tc>
      </w:tr>
    </w:tbl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 всем требованиям, установленным в  данном извещении, и  в ко</w:t>
      </w:r>
    </w:p>
    <w:p>
      <w:pPr>
        <w:pStyle w:val="Normal"/>
        <w:rPr/>
      </w:pPr>
      <w:r>
        <w:rPr>
          <w:b/>
          <w:sz w:val="24"/>
          <w:szCs w:val="24"/>
        </w:rPr>
        <w:t xml:space="preserve">-торой указана наиболее низкая цена. 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ведующий МДОУ «Детский сад № 254»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В.П.  Тюляева.</w:t>
      </w:r>
    </w:p>
    <w:p>
      <w:pPr>
        <w:sectPr>
          <w:type w:val="continuous"/>
          <w:pgSz w:w="11906" w:h="16838"/>
          <w:pgMar w:left="1134" w:right="851" w:gutter="0" w:header="0" w:top="54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/>
      </w:pPr>
      <w:r>
        <w:rPr/>
      </w:r>
    </w:p>
    <w:sectPr>
      <w:type w:val="continuous"/>
      <w:pgSz w:w="11906" w:h="16838"/>
      <w:pgMar w:left="1134" w:right="851" w:gutter="0" w:header="0" w:top="5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firstLine="708"/>
      <w:outlineLvl w:val="2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11">
    <w:name w:val=" Знак Знак1"/>
    <w:basedOn w:val="Style13"/>
    <w:qFormat/>
    <w:rPr>
      <w:sz w:val="24"/>
      <w:lang w:val="ru-RU" w:bidi="ar-SA"/>
    </w:rPr>
  </w:style>
  <w:style w:type="character" w:styleId="Style15">
    <w:name w:val="Заголовок к тексту Знак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Style18">
    <w:name w:val="регистрационные поля"/>
    <w:basedOn w:val="Normal"/>
    <w:qFormat/>
    <w:pPr>
      <w:spacing w:lineRule="exact" w:line="240"/>
      <w:jc w:val="center"/>
    </w:pPr>
    <w:rPr>
      <w:sz w:val="28"/>
      <w:lang w:val="en-US"/>
    </w:rPr>
  </w:style>
  <w:style w:type="paragraph" w:styleId="Style19">
    <w:name w:val="Исполнитель"/>
    <w:basedOn w:val="TextBody"/>
    <w:qFormat/>
    <w:pPr>
      <w:suppressAutoHyphens w:val="true"/>
      <w:spacing w:lineRule="exact" w:line="24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20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8"/>
    </w:rPr>
  </w:style>
  <w:style w:type="paragraph" w:styleId="Style21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</w:rPr>
  </w:style>
  <w:style w:type="paragraph" w:styleId="Style2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Style23">
    <w:name w:val="Подразделение"/>
    <w:basedOn w:val="Normal"/>
    <w:qFormat/>
    <w:pPr>
      <w:jc w:val="center"/>
    </w:pPr>
    <w:rPr>
      <w:b/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20:05:00Z</dcterms:created>
  <dc:creator>СОК</dc:creator>
  <dc:description/>
  <cp:keywords/>
  <dc:language>en-US</dc:language>
  <cp:lastModifiedBy>z</cp:lastModifiedBy>
  <cp:lastPrinted>2009-09-15T13:34:00Z</cp:lastPrinted>
  <dcterms:modified xsi:type="dcterms:W3CDTF">2009-09-15T07:35:00Z</dcterms:modified>
  <cp:revision>7</cp:revision>
  <dc:subject/>
  <dc:title>ИЗВЕЩЕНИЕ № __ от «___» __________ 200 _ года </dc:title>
</cp:coreProperties>
</file>