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312"/>
      </w:tblGrid>
      <w:tr>
        <w:trPr>
          <w:trHeight w:val="1977" w:hRule="atLeast"/>
        </w:trPr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Приложение №2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Техническое задание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7673"/>
        <w:gridCol w:w="1620"/>
      </w:tblGrid>
      <w:tr>
        <w:trPr>
          <w:trHeight w:val="13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именование  оборудования / Модель/ Страна произ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3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гафонный кабинет в состав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</w:t>
            </w:r>
            <w:r>
              <w:rPr>
                <w:sz w:val="20"/>
                <w:szCs w:val="20"/>
              </w:rPr>
              <w:t>рограммное обеспе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 русском язы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одключ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 Напряжение сети 100-24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50-60Гц, 10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макс. (1+31 студ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вухканальный модуль для подключения аналоговых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ская аудио-панель: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разъема по 6 штырьков для наушников TLH 082, TLH 090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ъем линейного входа и выхода аудио источника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егулирование громкости на 12 положений отдельно для обоих кан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одуль интерфейса последовательной передачи данны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ind w:left="150" w:righ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оловных гарнитур-наушнико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астотный диапазон 20 Hz - 15 kHz +/-3dB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кажение &lt; 1 %, 1 kHz, 0 dBV S/N &gt; 70 dBA, 1 kHz, 0 dBV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ходное сопротивление микрофона 2.2.kohm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оминальный уровень 30 mV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ходное сопротивление наушников 200 ohm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оминальный уровень 10 d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CAT5 UTP, Разъем RJ-45 в количестве, необходимом для монт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 учител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sz w:val="20"/>
                <w:szCs w:val="20"/>
              </w:rPr>
              <w:t xml:space="preserve">Мат. плата  Набор системной логики intel, DDR2, PCI-E16x, SVGA, Sound, SATA, Lan, mATX; Процессор Pentium Dual Core тактовая частота не менее 2.83GHz, 1066FSB, 3Mb;  Оперативная память не менее 2Гб DDR2 800 МГц (2 модуля по 1Гб); Видеокарта PCI-E, системная логика NVidia, объем памяти не менее 128Мб, 2 разъема для одновременного подключения  2 мониторов. Жесткий диск SATAII емкость не менее 320Гб, 7200rpm, 16Mb; Оптический привод встроенный DVD-RW; поддержка DVD+R; Корпус ATX 450W USB/Audio, черный (черно-серебристый, серый); Дисковод 3,5”, встроенный, цвет совпадает с цветом корпуса, в дисковод встроен считыватель карт памяти, тип интерфейса считывателя карт - USB.  Клавиатура PS/2; оптический манипулятор типа «мышь» PS/2. Монитор LCD, размер 19”, максимальное разрешении - 1280x1024 пикс, контрастность не менее 2000:1, время отклика не более 5мс, яркость – не менее 300 кд/м2, угол обзора по вертикали/горизонтали – не менее 155° . Предустановленная операционная система </w:t>
            </w:r>
            <w:r>
              <w:rPr>
                <w:sz w:val="20"/>
                <w:szCs w:val="20"/>
                <w:lang w:val="en-US"/>
              </w:rPr>
              <w:t xml:space="preserve">Windows XP </w:t>
            </w:r>
            <w:r>
              <w:rPr>
                <w:sz w:val="20"/>
                <w:szCs w:val="20"/>
              </w:rPr>
              <w:t xml:space="preserve">или </w:t>
            </w:r>
            <w:r>
              <w:rPr>
                <w:sz w:val="20"/>
                <w:szCs w:val="20"/>
                <w:lang w:val="en-US"/>
              </w:rPr>
              <w:t>Vis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90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Style16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11:00Z</dcterms:created>
  <dc:creator>компьютер </dc:creator>
  <dc:description/>
  <cp:keywords/>
  <dc:language>en-US</dc:language>
  <cp:lastModifiedBy>Шашерина</cp:lastModifiedBy>
  <cp:lastPrinted>2009-05-14T13:39:00Z</cp:lastPrinted>
  <dcterms:modified xsi:type="dcterms:W3CDTF">2009-09-11T09:27:00Z</dcterms:modified>
  <cp:revision>27</cp:revision>
  <dc:subject/>
  <dc:title/>
</cp:coreProperties>
</file>