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  <w:t xml:space="preserve">     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Извещение № 6 от 15.09.09г. о проведении запроса котировок на поставку лингафонного кабинета для МОУ « СОШ № 22"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/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тавка лингафонного кабинет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комплект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средства по целевой  программе « Создание образовательных учреждений нового вида на 2009-2011г.» по постановлению Администрации   города Перми от 24.11.2008г. № 1101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 000,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ермь, ул. Сибирская,80, МОУ « СОШ № 22»  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дня с даты подписания контракта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2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работ должна быть указана с учетом следующих расходов: расходы по доставке, погрузо-разгрузочные работы, установка и пуско-наладка, вводное обучение сотрудников Заказчика, страхование, налогов, сборов и других обязательных платежей. 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ермь, ул. Сибирская,80, МОУ « СОШ № 22» , каб. 100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 «16</w:t>
            </w:r>
            <w:r>
              <w:rPr>
                <w:rFonts w:cs="Times New Roman"/>
                <w:sz w:val="18"/>
                <w:szCs w:val="18"/>
              </w:rPr>
              <w:t>»</w:t>
            </w:r>
            <w:r>
              <w:rPr>
                <w:sz w:val="18"/>
                <w:szCs w:val="18"/>
              </w:rPr>
              <w:t xml:space="preserve"> сентября   </w:t>
            </w:r>
            <w:r>
              <w:rPr>
                <w:rFonts w:cs="Times New Roman"/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9</w:t>
            </w:r>
            <w:r>
              <w:rPr>
                <w:rFonts w:cs="Times New Roman"/>
                <w:sz w:val="18"/>
                <w:szCs w:val="18"/>
              </w:rPr>
              <w:t>г. по «</w:t>
            </w:r>
            <w:r>
              <w:rPr>
                <w:sz w:val="18"/>
                <w:szCs w:val="18"/>
              </w:rPr>
              <w:t xml:space="preserve">25» сентября  2009 </w:t>
            </w:r>
            <w:r>
              <w:rPr>
                <w:rFonts w:cs="Times New Roman"/>
                <w:sz w:val="18"/>
                <w:szCs w:val="18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.09  до 10-00час. (время местное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200" w:leader="none"/>
              </w:tabs>
              <w:ind w:left="-41" w:firstLine="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оваров  по факту отгрузки на основании  счета – фактуры и акта приемки товаров, путем безналичного перечисления денежных средств в течении   20 банковских дней.</w:t>
            </w:r>
          </w:p>
        </w:tc>
      </w:tr>
      <w:tr>
        <w:trPr>
          <w:trHeight w:val="72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200" w:leader="none"/>
              </w:tabs>
              <w:ind w:hanging="41"/>
              <w:jc w:val="both"/>
              <w:rPr>
                <w:sz w:val="28"/>
              </w:rPr>
            </w:pPr>
            <w:r>
              <w:rPr>
                <w:sz w:val="18"/>
                <w:szCs w:val="18"/>
              </w:rPr>
              <w:t>Подписание  муниципального контракта с победителем запроса котировок  не ранее 7 дней со  дня подписания  протокола оценки, но не позднее   10 дней.</w:t>
            </w:r>
            <w:r>
              <w:rPr>
                <w:sz w:val="28"/>
              </w:rPr>
              <w:t xml:space="preserve">               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У « СОШ № 22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07, г.Пемь, ул.Сибирская,8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ашерина А.А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216-74-23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>-mail: gcon 86 @ pstu. ac. 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/>
      </w:pPr>
      <w:r>
        <w:rPr>
          <w:szCs w:val="24"/>
        </w:rPr>
        <w:t>Директор МОУ «СОШ №22»                                                                       А.В. Червонных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3.</w:t>
        <w:tab/>
        <w:t>Проект государственного контрак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51:00Z</dcterms:created>
  <dc:creator>Земцова</dc:creator>
  <dc:description/>
  <cp:keywords/>
  <dc:language>en-US</dc:language>
  <cp:lastModifiedBy>СОК</cp:lastModifiedBy>
  <cp:lastPrinted>2009-09-15T11:22:00Z</cp:lastPrinted>
  <dcterms:modified xsi:type="dcterms:W3CDTF">2009-09-15T09:59:00Z</dcterms:modified>
  <cp:revision>21</cp:revision>
  <dc:subject/>
  <dc:title>Приложение № 3</dc:title>
</cp:coreProperties>
</file>