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№7 от 15.09.2009</w:t>
      </w:r>
      <w:r>
        <w:rPr>
          <w:sz w:val="18"/>
          <w:szCs w:val="18"/>
        </w:rPr>
        <w:t>г.</w:t>
      </w:r>
      <w:r>
        <w:rPr>
          <w:rFonts w:cs="Times New Roman" w:ascii="Times New Roman" w:hAnsi="Times New Roman"/>
          <w:caps/>
          <w:sz w:val="16"/>
          <w:szCs w:val="16"/>
        </w:rPr>
        <w:t xml:space="preserve">   о проведении запроса котировок на поставку интерактивного комплекса для МОУ «СОШ №22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авка интерактивного комплекс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компле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 по целевой  программе « Создание образовательных учреждений нового вида на 2009-2011г.» по постановлению Администрации   города Перми от 24.11.2008г. № 110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00,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ул. Сибирская,80, МОУ « СОШ № 22»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ня с даты подписания контракт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работ должна быть указана с учетом следующих расходов: расходы по доставке, погрузо-разгрузочные работы, установка и пуско-наладка, вводное обучение сотрудников Заказчика, страхование, налогов, сборов и других обязательных платежей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Сибирская,80, МОУ « СОШ № 22»,   каб.№ 1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6</w:t>
            </w:r>
            <w:r>
              <w:rPr>
                <w:rFonts w:cs="Times New Roman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сентября </w:t>
            </w:r>
            <w:r>
              <w:rPr>
                <w:rFonts w:cs="Times New Roman"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9 </w:t>
            </w:r>
            <w:r>
              <w:rPr>
                <w:rFonts w:cs="Times New Roman"/>
                <w:sz w:val="18"/>
                <w:szCs w:val="18"/>
              </w:rPr>
              <w:t>г. по «</w:t>
            </w:r>
            <w:r>
              <w:rPr>
                <w:sz w:val="18"/>
                <w:szCs w:val="18"/>
              </w:rPr>
              <w:t>25</w:t>
            </w:r>
            <w:r>
              <w:rPr>
                <w:rFonts w:cs="Times New Roman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сентября </w:t>
            </w:r>
            <w:r>
              <w:rPr>
                <w:rFonts w:cs="Times New Roman"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09  до 10-00час. (время местное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ов  по факту отгрузки на основании  счета – фактуры и акта приемки товаров, путем безналичного перечисления денежных средств в течении 20 банковских дней.</w:t>
            </w:r>
          </w:p>
        </w:tc>
      </w:tr>
      <w:tr>
        <w:trPr>
          <w:trHeight w:val="72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ind w:hanging="41"/>
              <w:jc w:val="both"/>
              <w:rPr>
                <w:sz w:val="28"/>
              </w:rPr>
            </w:pPr>
            <w:r>
              <w:rPr>
                <w:sz w:val="18"/>
                <w:szCs w:val="18"/>
              </w:rPr>
              <w:t>Подписание  муниципального контракта с победителем запроса котировок  не ранее 7 дней со  дня подписания  протокола оценки, но не позднее   10 дней.</w:t>
            </w:r>
            <w:r>
              <w:rPr>
                <w:sz w:val="28"/>
              </w:rPr>
              <w:t xml:space="preserve">              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 СОШ № 22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7, г.Пемь, ул.Сибирская,8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шерина А.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16-74-2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-mail: gcon 86 @ pstu. ac. 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szCs w:val="24"/>
        </w:rPr>
        <w:t>Директор МОУ «СОШ №22»                                                                      А.В. Червонных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1:00Z</dcterms:created>
  <dc:creator>Земцова</dc:creator>
  <dc:description/>
  <cp:keywords/>
  <dc:language>en-US</dc:language>
  <cp:lastModifiedBy>СОК</cp:lastModifiedBy>
  <cp:lastPrinted>2009-09-15T11:40:00Z</cp:lastPrinted>
  <dcterms:modified xsi:type="dcterms:W3CDTF">2009-09-15T10:00:00Z</dcterms:modified>
  <cp:revision>21</cp:revision>
  <dc:subject/>
  <dc:title>Приложение № 3</dc:title>
</cp:coreProperties>
</file>