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  <w:t>Приложение №2</w:t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</w:r>
    </w:p>
    <w:tbl>
      <w:tblPr>
        <w:tblW w:w="10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6643"/>
        <w:gridCol w:w="1392"/>
      </w:tblGrid>
      <w:tr>
        <w:trPr>
          <w:trHeight w:val="38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/ модель/                        страна производитель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8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Интерактивный комплекс в составе: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149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1.Интерактивная доска прямой проекции со встроенным проектором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: Доска прямой проекции; Размер рабочей поверхности, не менее мм: 1320х972; Диагональ, не менее см: 160; Принцип работы: Резистивная технология; Разрешение, не менее px: 4000х4000 на прикосновение; Размеры в рабочем положении, не менее см: 165.7x166.4x121.9; Питание доски через USB-кабель 2.0 (220 Вт не должно требоваться), проектора - 100-240В; Вес, кг: не более  15; Доп. возможности:  Хар-ка проектора: световой поток не менее 2000 ANSI, контрастность не менее 2000:1, оригинальное разрешение не менее XGA (1024x768), срок службы лампы не менее 2000 ч в нормальном режиме, 3000 ч - в экономном. Цвет проектора: серый. Наличие в комплекте: 4 не электронных маркера (красный, зеленый, синий, черный, ластик); подставка для маркеров (имеющая  возможность вызова режима калибровки изображения, кнопка вызова клавиатуры, кнопка эмуляции нажатия правой кнопки мыши); настенное крепление, пульт ДУ(кнопки: питание, громкость, источник сигнала и т.д.).  Выносной разъем для подключения компьютера. Разъемы для подключения: документ-камеры, видеокамеры, DVD-плеера и другого периферийного оборудования. Также в комплект поставки должны входить: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8"/>
                <w:szCs w:val="18"/>
              </w:rPr>
              <w:t>- программное обеспечение  – уникальная среда, позволяющая создавать уроки, используя 100 000 файлов цифрового учебного контента и большого количества оригинальных и полезных настроек , среди которых: инструмент таблиц, позволяющий создавать даже ассиметричные таблицы, помимо этого, в них можно вставлять тексты, картинки и другие объекты; умное перо, выравнивающее нарисованные от руки фигуры; благодаря записи выполняемых в документе действий ученики видят только последовательные заметки учителя, а функция "анимация объекта" сделает любой необходимый элемент медленно исчезающим или вращающимся по вашему желанию. Версия должна предлагать новые возможности работы с текстами и объектами: масштабирование, выделение элементов, а при помощи волшебного пера вы можете сделать записи, которые исчезнут через 10 секунд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Также программное  обеспечение должно обеспечивать запись операций пользователя, осуществляемых на интерактивной доске при выполнении рисунков, надписей и управлении программным обеспечением, с возможностью дальнейшего воспроизведения записанных операций в автоматическом режиме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2. Ноутбук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lang w:val="en-US"/>
              </w:rPr>
              <w:t>Диагональ экрана</w:t>
            </w:r>
            <w:r>
              <w:rPr>
                <w:sz w:val="20"/>
              </w:rPr>
              <w:t xml:space="preserve"> не менее</w:t>
            </w:r>
            <w:r>
              <w:rPr>
                <w:sz w:val="20"/>
                <w:lang w:val="en-US"/>
              </w:rPr>
              <w:t xml:space="preserve"> 15.4", WXGA/Набор системной логики Intel/ Процессор Intel – тактовая частота не менее 2.0 GHz/ объем оперативной памяти – не менее 1024Mb/объем жесткого диска – не менее 160Gb/Видеокарта встроенная, чипсет Intel – объем памяти не менее 256Mb/встроенный DVD RW SuperMulti/LAN/ 802.11b/g/ предустановленная операционная система Windows XP или Windows Vista</w:t>
            </w:r>
            <w:r>
              <w:rPr>
                <w:rFonts w:cs="Tahoma" w:ascii="Tahoma" w:hAnsi="Tahoma"/>
                <w:sz w:val="20"/>
                <w:lang w:val="en-US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3. Кабель 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: не менее 15 метров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разъема </w:t>
            </w:r>
            <w:r>
              <w:rPr>
                <w:sz w:val="20"/>
                <w:szCs w:val="20"/>
                <w:lang w:val="en-US"/>
              </w:rPr>
              <w:t>VGA</w:t>
            </w:r>
            <w:r>
              <w:rPr>
                <w:sz w:val="20"/>
                <w:szCs w:val="20"/>
              </w:rPr>
              <w:t xml:space="preserve">, 15 </w:t>
            </w:r>
            <w:r>
              <w:rPr>
                <w:sz w:val="20"/>
                <w:szCs w:val="20"/>
                <w:lang w:val="en-US"/>
              </w:rPr>
              <w:t>pi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l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4. Активный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USB</w:t>
            </w:r>
            <w:r>
              <w:rPr>
                <w:b/>
                <w:bCs/>
                <w:color w:val="000000"/>
                <w:sz w:val="20"/>
                <w:szCs w:val="20"/>
              </w:rPr>
              <w:t>-удлинитель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– не менее 5 метр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3:54:00Z</dcterms:created>
  <dc:creator>компьютер </dc:creator>
  <dc:description/>
  <cp:keywords/>
  <dc:language>en-US</dc:language>
  <cp:lastModifiedBy>Шашерина</cp:lastModifiedBy>
  <cp:lastPrinted>2009-05-14T16:46:00Z</cp:lastPrinted>
  <dcterms:modified xsi:type="dcterms:W3CDTF">2009-09-14T02:47:00Z</dcterms:modified>
  <cp:revision>17</cp:revision>
  <dc:subject/>
  <dc:title/>
</cp:coreProperties>
</file>