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 20  от 15.09.2009 г.   на  поставку сена для нужд полка ППСМ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старший лейтенант милиции Скворцова И.Ю., главный бухгалтер ЦБ УВД по  г. Перми.</w:t>
      </w:r>
      <w:r>
        <w:rPr>
          <w:bCs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 xml:space="preserve">    </w:t>
      </w:r>
      <w:r>
        <w:rPr/>
        <w:t xml:space="preserve">- майор милиции Стриганова Л.Л., старший юрисконсульт ГПО УВД по г. Перми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, инспектор ОМТ и ХО  УВД по  городу 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 сена для нужд полка ППСМ УВД по    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Поставка сена, по предварительной заявке заказчика для нужд полка ППСМ УВД по г. Перми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 xml:space="preserve">контракта </w:t>
      </w:r>
      <w:r>
        <w:rPr>
          <w:bCs/>
        </w:rPr>
        <w:t>175 200 рублей</w:t>
      </w:r>
      <w:r>
        <w:rPr>
          <w:b w:val="false"/>
          <w:bCs/>
        </w:rPr>
        <w:t>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>– оплата товара осуществляется поэтапно по требованию Покупателя.</w:t>
      </w:r>
    </w:p>
    <w:p>
      <w:pPr>
        <w:pStyle w:val="TextBody"/>
        <w:ind w:left="60" w:hanging="0"/>
        <w:rPr/>
      </w:pPr>
      <w:r>
        <w:rPr>
          <w:iCs/>
        </w:rPr>
        <w:t>Поставщик обязуется хранить товар до момента окончания последнего этапа поставки товара (ответ</w:t>
      </w:r>
      <w:r>
        <w:rPr/>
        <w:t>-хранение).</w:t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Федеральное государственное унитарное предприятие «Учебно-опытное хозяйство «Липовая гора» Пермской ГСХА им. Прянишникова».</w:t>
      </w:r>
    </w:p>
    <w:p>
      <w:pPr>
        <w:pStyle w:val="TextBody"/>
        <w:rPr>
          <w:b/>
          <w:b/>
        </w:rPr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 46 п.6, ст.47 п.2):</w:t>
      </w:r>
    </w:p>
    <w:p>
      <w:pPr>
        <w:pStyle w:val="TextBody"/>
        <w:ind w:left="360" w:hanging="0"/>
        <w:rPr/>
      </w:pPr>
      <w:r>
        <w:rPr/>
        <w:t>1. Федеральное государственное унитарное предприятие «Учебно-опытное хозяйство «Липовая гора» Пермской ГСХА им. Прянишникова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/>
        <w:t>2)Рассмотрев на заседании существующие условия, комиссия пришла к выводу, в соответствии с п. 2 ст. 47 ФЗ-№ 94 от 21.07.2005 г., признать победившим, Федеральное государственное унитарное предприятие «Учебно-опытное хозяйство «Липовая гора» Пермской ГСХА им. Прянишникова»., 614530, Пермский край, Пермский район, с. Фролы, ул. Центральная, 4, как подавший единственную котировочную заявку.</w:t>
      </w:r>
      <w:r>
        <w:rPr>
          <w:szCs w:val="26"/>
        </w:rPr>
        <w:t xml:space="preserve">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ind w:left="360" w:hanging="0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Полку ППСМ УВД по г. Перми  заключить договор</w:t>
      </w:r>
    </w:p>
    <w:p>
      <w:pPr>
        <w:pStyle w:val="TextBody"/>
        <w:ind w:left="360" w:hanging="0"/>
        <w:rPr/>
      </w:pPr>
      <w:r>
        <w:rPr/>
        <w:t>с Федеральным государственным унитарным предприятием «Учебно-опытное хозяйство «Липовая гора» Пермской ГСХА им. Прянишникова»., 614530, Пермский край, Пермский район, с. Фролы, ул. Центральная, 4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ксимальная цена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 200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Федеральное государственное унитарное предприятие «Учебно-опытное хозяйство «Липовая гора» Пермской ГСХА им. Прянишников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 200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  <w:sz w:val="28"/>
          <w:szCs w:val="28"/>
        </w:rPr>
        <w:tab/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И.Ю. Скворцова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User</cp:lastModifiedBy>
  <cp:lastPrinted>2009-05-28T14:17:00Z</cp:lastPrinted>
  <dcterms:modified xsi:type="dcterms:W3CDTF">2009-09-15T08:16:00Z</dcterms:modified>
  <cp:revision>25</cp:revision>
  <dc:subject/>
  <dc:title>                                                                                                      УТВЕРЖДАЮ</dc:title>
</cp:coreProperties>
</file>