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кура, яйцо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кура, яйцо) для МУЗ ГКБ № 7 (извещение № 91 от 07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7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кура, яйцо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V квартала 2009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8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4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2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4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9492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9924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03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09-15T06:57:00Z</dcterms:modified>
  <cp:revision>12</cp:revision>
  <dc:subject/>
  <dc:title>Протокол № 7/1</dc:title>
</cp:coreProperties>
</file>