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слуги автотранспорта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5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услуги автотранспорта для МУЗ ГКБ № 7 (извещение № 87 от 07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7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05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 автотранспорта для МУЗ ГКБ № 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, ул. Героев Хасана, 24, ГКБ 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ериод оказания услуги: с 01.10.2009г.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и и обратно, все виды страхования, НДС и т.д., а также выплаченные или подлежащие к выплате налоговые и иные обязательные платежи.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оказанные услуги будет произведена по безналичному расчету в течение трех месяцев на основании контракта после акта приема-сдач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 г. Перми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нитарное предприятие «Автомобильная база администрации г. Перм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4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4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4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медавтотран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97,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4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Перммедавтотран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Космонавтов, 14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69997,2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вое такс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Куйбышева, 10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7020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5:06:00Z</dcterms:created>
  <dc:creator>Маша</dc:creator>
  <dc:description/>
  <cp:keywords/>
  <dc:language>en-US</dc:language>
  <cp:lastModifiedBy>1</cp:lastModifiedBy>
  <cp:lastPrinted>2009-09-15T11:41:00Z</cp:lastPrinted>
  <dcterms:modified xsi:type="dcterms:W3CDTF">2009-09-15T05:43:00Z</dcterms:modified>
  <cp:revision>15</cp:revision>
  <dc:subject/>
  <dc:title>Протокол № 7/1</dc:title>
</cp:coreProperties>
</file>