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слуги автотранспорт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услуги автотранспорта для МУЗ ГКБ № 7 (извещение № 88 от 07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7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6875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 автотранспорта для МУЗ ГКБ № 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ул. Героев Хасана, 24, ГКБ 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ериод оказания услуги: с 01.10.2009г.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и и обратно, все виды страхования, НДС и т.д., а также выплаченные или подлежащие к выплате налоговые и иные обязательные платежи.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оказанные услуги будет произведена по безналичному расчету в течение трех месяцев на основании контракта после акта приема-сдач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1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 г. Перм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4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4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медавтотран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0,2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4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Перммедавтотран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2050,25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ФОРСА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Куйбышева, 10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12125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47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09-15T05:48:00Z</dcterms:modified>
  <cp:revision>11</cp:revision>
  <dc:subject/>
  <dc:title>Протокол № 7/1</dc:title>
</cp:coreProperties>
</file>