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едоставление услуги по записи пациентов на прием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едоставление услуги по записи пациентов на прием для МУЗ ГКБ № 7 (извещение № 92 от 07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7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7207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слуги: запись пациентов на прием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ериод оказания услуги: с 01.10.2009г. по 31.12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едполагаемой услуги является неизменной во время действия муниципального контракта, должна включать в себя все налоги и сборы и прочие расходы.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услуги будет произведена по безналичному расчету в течение трех месяцев на основании акта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7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4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9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для физического лица) участника размещения заказ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требованиям, установленным в извещении о проведении запроса котировок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 бульвар Гагарина, 3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1072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03:00Z</dcterms:created>
  <dc:creator>Маша</dc:creator>
  <dc:description/>
  <cp:keywords/>
  <dc:language>en-US</dc:language>
  <cp:lastModifiedBy>1</cp:lastModifiedBy>
  <cp:lastPrinted>2009-09-15T12:12:00Z</cp:lastPrinted>
  <dcterms:modified xsi:type="dcterms:W3CDTF">2009-09-15T06:14:00Z</dcterms:modified>
  <cp:revision>7</cp:revision>
  <dc:subject/>
  <dc:title>Протокол № 7/1</dc:title>
</cp:coreProperties>
</file>