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25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ы)                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ы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26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5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ин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344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Осинский мясокомбинат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73440 (Семьдесят три тысячи четыреста сорок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Осинский мясокомбинат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8120 Пермская область,  Г. Оса, ул. Южная,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Дата регистрации ЕГРЮЛ 02.10.2002 г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44061838  КПП 594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049370110303  в Западно- Уральском банке Сбербанка РФ г. Пермь, Осинское ОСБ №1664 г.Оса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8-921-2-13-4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«Манго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49:00Z</dcterms:created>
  <dc:creator>Орлова ТМ</dc:creator>
  <dc:description/>
  <dc:language>en-US</dc:language>
  <cp:lastModifiedBy>Admin</cp:lastModifiedBy>
  <cp:lastPrinted>2007-12-04T09:32:00Z</cp:lastPrinted>
  <dcterms:modified xsi:type="dcterms:W3CDTF">2009-09-15T06:26:00Z</dcterms:modified>
  <cp:revision>3</cp:revision>
  <dc:subject/>
  <dc:title>ПРОТОКОЛ 46</dc:title>
</cp:coreProperties>
</file>