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/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26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птицы, яйцо)                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птицы, яйцо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27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8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3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Эльбрус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1816 (Двадцать одну тысячу восемьсот шестнадцать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Эльбрус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68,  Г. Пермь, ул. Набережная, 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3090318  КПП 5903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149090015992  в Ленинском ОСБ №22/0272 г.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36-81-29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largroho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«Манго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largrohot@rambler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50:00Z</dcterms:created>
  <dc:creator>Орлова ТМ</dc:creator>
  <dc:description/>
  <dc:language>en-US</dc:language>
  <cp:lastModifiedBy>Admin</cp:lastModifiedBy>
  <cp:lastPrinted>2007-12-04T09:32:00Z</cp:lastPrinted>
  <dcterms:modified xsi:type="dcterms:W3CDTF">2009-09-15T07:40:00Z</dcterms:modified>
  <cp:revision>4</cp:revision>
  <dc:subject/>
  <dc:title>ПРОТОКОЛ 46</dc:title>
</cp:coreProperties>
</file>