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/>
      </w:pPr>
      <w:r>
        <w:rPr>
          <w:caps/>
          <w:sz w:val="24"/>
          <w:szCs w:val="24"/>
        </w:rPr>
        <w:t>протокол №</w:t>
      </w:r>
      <w:r>
        <w:rPr>
          <w:caps/>
          <w:sz w:val="24"/>
          <w:szCs w:val="24"/>
          <w:lang w:val="en-US"/>
        </w:rPr>
        <w:t xml:space="preserve"> 29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олоко и молочная продукция)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5 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31"/>
        <w:ind w:left="344" w:hanging="0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олоко и молочная продукци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30 от 08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5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орговый дом «Масло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49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1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нг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238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Манго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42382 (Сорок две тысячи триста восемьдесят два) рубля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ООО «Манго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064,  Г. Пермь, ул. Чкалова, 2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ОГРН 102590091032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4025135  КПП 5904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649020100157, Западно –Уральский банк Сбербанка РФ,  г.Пермь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к/с 30101810900000000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5773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245-81-08, 241-37-5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ОО  Торговый дом «Маслозавод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31"/>
        <w:spacing w:lineRule="auto" w:line="36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51:00Z</dcterms:created>
  <dc:creator>Орлова ТМ</dc:creator>
  <dc:description/>
  <dc:language>en-US</dc:language>
  <cp:lastModifiedBy>клиент</cp:lastModifiedBy>
  <cp:lastPrinted>2007-12-04T09:32:00Z</cp:lastPrinted>
  <dcterms:modified xsi:type="dcterms:W3CDTF">2009-09-15T08:32:00Z</dcterms:modified>
  <cp:revision>6</cp:revision>
  <dc:subject/>
  <dc:title>ПРОТОКОЛ 46</dc:title>
</cp:coreProperties>
</file>