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30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овощи)                              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овощи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1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6 7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07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69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Спецсервис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8690 (Двадцать восемь тысяч шестьсот девяносто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Спецсервис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39,  Г. Пермь, ул. Газеты Звезда, 54-4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194013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321420004153; банк Филиал №6318 ВТБ 24 (ЗАО) в г. Самара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700000000955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3602955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/>
        </w:rPr>
      </w:pPr>
      <w:r>
        <w:rPr/>
        <w:t>тел./факс: 8-963-880-6336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«Эльбрус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52:00Z</dcterms:created>
  <dc:creator>Орлова ТМ</dc:creator>
  <dc:description/>
  <dc:language>en-US</dc:language>
  <cp:lastModifiedBy>Admin</cp:lastModifiedBy>
  <cp:lastPrinted>2007-12-04T09:32:00Z</cp:lastPrinted>
  <dcterms:modified xsi:type="dcterms:W3CDTF">2009-09-15T08:26:00Z</dcterms:modified>
  <cp:revision>6</cp:revision>
  <dc:subject/>
  <dc:title>ПРОТОКОЛ 46</dc:title>
</cp:coreProperties>
</file>