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31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сок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сок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2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096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анго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2096 (Двенадцать тысяч девяносто шесть 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Манго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64,  Г. Пермь, ул. Чкалова, 2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ОГРН 10259009103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025135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649020100157, Западно –Уральский банк Сбербанка РФ,  г.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5-81-08, 241-37-5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«Эльбрус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1:00Z</dcterms:created>
  <dc:creator>Орлова ТМ</dc:creator>
  <dc:description/>
  <dc:language>en-US</dc:language>
  <cp:lastModifiedBy>клиент</cp:lastModifiedBy>
  <cp:lastPrinted>2007-12-04T09:32:00Z</cp:lastPrinted>
  <dcterms:modified xsi:type="dcterms:W3CDTF">2009-09-15T08:27:00Z</dcterms:modified>
  <cp:revision>6</cp:revision>
  <dc:subject/>
  <dc:title>ПРОТОКОЛ 46</dc:title>
</cp:coreProperties>
</file>