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рганизацию и проведение культурно-массового мероприятия для жителей района «Музыкальный фейерверк», посвященный Дню пожилого челове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Оказание услуг на организацию и проведение культурно-массового мероприятия «Музыкальный фейерверк» для жителей района, посвященного Дню пожилого человек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ата проведения мероприятия: 30.09.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ровед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лощадь у «Дисконт-центра» (пешеходная зона по ул. Крупской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казание услуг по организации и проведению культурно-массового мероприятия «Музыкальный фейерверк» для жителей района, посвященного Дню пожилого человека должна включать в себя следующие элементы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и проведение культурно-массового мероприятия «Музыкальный фейерверк» для жителей района, посвященных Дню пожилого человека с учетом старшей возрастной категорий жителе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ворческий замысел мероприятия – организация культурно-массового мероприятия по форме танцевального вечера, основанного на  антологии музыки от 60-х г.г. до 90-х г.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Для создания позитивного настроения зрителей должны быть использованы: «живая» музыка - выступление духового оркестра (количество участников оркестра не менее 8 человек), выступление любительских коллективов района, артистов разных жанров, проведение конкурсов, работа распорядителя-ведущего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должительность мероприятия не менее 2-х часов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рамма культурно-массового мероприятия должна строиться на симбиозе классики и современного формат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сценических костюмов исполнителе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обретение сувенирной продукции на сумму не менее 10% от стоимости муниципального контракта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обеспечение с учетом погодных условий, радио машина или эквивалент с полным комплектом аппаратуры 3 кВт, проигрыватели с/д и м/дисков, не менее 2-х микрофонов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работка эскиза афиш и согласование его с Заказчиком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готовление афиш в количестве не менее 100 шт. формата А3 на весь цикл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Установка сценической площадки, художественное оформление места проведения согласно представленной концепци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анспортные расходы за счет исполнител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полного текстового  и финансового отчетов по завершению работ мероприяти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вещение мероприятия в СМ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 с каждого мероприятия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09:00Z</dcterms:created>
  <dc:creator>131901</dc:creator>
  <dc:description/>
  <dc:language>en-US</dc:language>
  <cp:lastModifiedBy>131901</cp:lastModifiedBy>
  <dcterms:modified xsi:type="dcterms:W3CDTF">2009-09-15T07:09:00Z</dcterms:modified>
  <cp:revision>2</cp:revision>
  <dc:subject/>
  <dc:title/>
</cp:coreProperties>
</file>