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   </w:t>
      </w:r>
      <w:r>
        <w:rPr>
          <w:rFonts w:cs="Times New Roman" w:ascii="Times New Roman" w:hAnsi="Times New Roman"/>
          <w:caps/>
          <w:sz w:val="22"/>
          <w:szCs w:val="22"/>
        </w:rPr>
        <w:t>Извещение № 8 от 15 сентября 2009 года                                                                                   о проведении запроса котировок в МОУ «СОШ № 10» г. Перм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приобретение оргтехни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тавляемая оргтехника должна строго соответствовать требованиям, указанным в техническом задании  (приложение № 2). Поставляемая оргтехника должна быть новой, не бывшей в эксплуатации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ства краевого бюджета (субвенции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0 000 рублей 00 копеек (Триста тысяч рублей 00 копее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6, г. Пермь, ул. Глеба Успенского, 9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 более 15 дней со дня подписания муниципального контракт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гарантийного обслуживания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18"/>
              </w:rPr>
              <w:t>24 месяца с момента поставки продукции и принятия ее заказчик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асходы по выполнению работ, затраты на материалы, погрузочно-разгрузочные работы, расходы по их доставке, сборке и т.п., а также все налоги и другие обязательные платежи входят в стоимость муниципального заказа.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sz w:val="20"/>
                <w:szCs w:val="18"/>
              </w:rPr>
              <w:t xml:space="preserve">Г. Пермь, ул. Глеба Успенского, 9, приемная директора (каб. № 15), ежедневно с 10 часов 00 минут до 17 часов 00 минут, суббота, воскресенье выходной.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/>
                <w:sz w:val="20"/>
                <w:szCs w:val="16"/>
              </w:rPr>
              <w:t>с «</w:t>
            </w:r>
            <w:r>
              <w:rPr>
                <w:sz w:val="20"/>
                <w:szCs w:val="18"/>
              </w:rPr>
              <w:t>16» сентября 2009г. по «25» сентября  2009</w:t>
            </w:r>
            <w:r>
              <w:rPr>
                <w:rFonts w:cs="Courier New"/>
                <w:sz w:val="20"/>
                <w:szCs w:val="16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25» сентября 2009 года 12 часов 00 минут.</w:t>
            </w:r>
          </w:p>
        </w:tc>
      </w:tr>
      <w:tr>
        <w:trPr>
          <w:trHeight w:val="159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кончательный расчет за выполнения работы, производиться в безналичной форме путем перечисления денежных средств на расчетный счет Подрядчика в течении двадцати банковских дней после полной поставки продукции Заказчику, с момента подписания Сторонами предоставленных накладных и счетов-фактур. Авансирование не предусмотрено. 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дписания муниципального контракта (приложения № 3) победителем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 ранее 7 дней, но не позднее 10 дней с даты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аименование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У «СОШ № 10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6, г. Пермь, ул. Глеба Успенского, 9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фёдова Любовь Викто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4-07-59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S1087@mail.ru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иректор: ___________________/Л.В. Нефёд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59:00Z</dcterms:created>
  <dc:creator>Земцова</dc:creator>
  <dc:description/>
  <dc:language>en-US</dc:language>
  <cp:lastModifiedBy>Admin</cp:lastModifiedBy>
  <cp:lastPrinted>2009-09-15T14:35:00Z</cp:lastPrinted>
  <dcterms:modified xsi:type="dcterms:W3CDTF">2009-09-15T10:35:00Z</dcterms:modified>
  <cp:revision>19</cp:revision>
  <dc:subject/>
  <dc:title>Приложение № 3</dc:title>
</cp:coreProperties>
</file>